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t xml:space="preserve">REGLAMENTO DE SEGURIDAD PÚBLICA </w:t>
      </w:r>
    </w:p>
    <w:p>
      <w:pPr>
        <w:pStyle w:val="TITULAR"/>
        <w:spacing w:lineRule="auto" w:line="240"/>
        <w:rPr>
          <w:rFonts w:ascii="Tahoma" w:hAnsi="Tahoma" w:cs="Tahoma"/>
          <w:sz w:val="36"/>
          <w:szCs w:val="36"/>
        </w:rPr>
      </w:pPr>
      <w:r>
        <w:rPr>
          <w:rFonts w:cs="Tahoma" w:ascii="Tahoma" w:hAnsi="Tahoma"/>
          <w:sz w:val="36"/>
          <w:szCs w:val="36"/>
        </w:rPr>
        <w:t>MUNICIPAL DE CHICOMUSELO,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41, de fecha 15 de agost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425-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Seguridad Pública Municipal de Chicomuselo,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TITULAR"/>
        <w:spacing w:lineRule="auto" w:line="240"/>
        <w:rPr>
          <w:rStyle w:val="StrongEmphasis"/>
          <w:rFonts w:ascii="Tahoma" w:hAnsi="Tahoma" w:cs="Tahoma"/>
          <w:sz w:val="20"/>
          <w:szCs w:val="20"/>
        </w:rPr>
      </w:pPr>
      <w:r>
        <w:rPr/>
      </w:r>
    </w:p>
    <w:p>
      <w:pPr>
        <w:pStyle w:val="CUERPODETEXTO"/>
        <w:spacing w:lineRule="auto" w:line="240"/>
        <w:rPr>
          <w:rFonts w:ascii="Tahoma" w:hAnsi="Tahoma" w:cs="Tahoma"/>
          <w:sz w:val="20"/>
          <w:szCs w:val="20"/>
        </w:rPr>
      </w:pPr>
      <w:r>
        <w:rPr>
          <w:rFonts w:cs="Tahoma" w:ascii="Tahoma" w:hAnsi="Tahoma"/>
          <w:sz w:val="20"/>
          <w:szCs w:val="20"/>
        </w:rPr>
        <w:t>Que en término de lo dispuesto por el artículo 2°, de la Ley Orgánica Municipal del Estado de Chiapas, el municipio libre es la base de la división territorial y de la organización política y administrativa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la Ley Orgánica Municipal de nuestra Entidad en su fracción II,  del artículo 38, establece las atribuciones, de los ayuntamientos en cuanto a la formulación de los reglamentos gubernativos, administrativos e internos y los de policía, necesarios para la regulación de sus servicios públ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Que acorde al momento histórico que vivimos los chiapanecos, la sociedad reclama cambios importantes en el Sistema Jurídico, ante ello, resulta prioritario eficientar el funcionamiento del aparato administrativo estatal, como consecuencia determinante del nuevo comportamiento del Poder Públic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n razón de lo anterior, es fundamental eficientar las funciones de los reglamentos administrativos, a través de las cuales se consolide la procuración de justicia administrativa en nuestra Ent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presente Reglamento Municipal se basa en la Ley que fija las bases normativas para la expedición de los reglamentos de los municipios del Estado de Chiapas, para que el Ayuntamiento Municipal de Chicomuselo, Chiapas, expida su Reglamento de manera uniforme y eficiente, para brindar un mejor servicio a la comunidad y por consecuencia garantizar la protección a la ciudadaní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on lo anterior, éste Municipio podrá prevenir, perseguir, sancionar y hacer cumplir las normas administrativas, respecto de las alteraciones del orden público que se suscite en es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l presente Reglamento, da certeza a un sistema de seguridad pública, cuya calidad, se regirá por los principios de legalidad, honradez, lealtad, imparcialidad y eficiencia en la impartición de justicia administrativ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or las anteriores consideraciones, este Honorable Cabildo tiene a bien expedir el sigu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de Seguridad Pública Municipal</w:t>
      </w:r>
    </w:p>
    <w:p>
      <w:pPr>
        <w:pStyle w:val="TITULAR"/>
        <w:spacing w:lineRule="auto" w:line="240"/>
        <w:rPr>
          <w:rFonts w:ascii="Tahoma" w:hAnsi="Tahoma" w:cs="Tahoma"/>
          <w:sz w:val="20"/>
          <w:szCs w:val="20"/>
        </w:rPr>
      </w:pPr>
      <w:r>
        <w:rPr>
          <w:rFonts w:cs="Tahoma" w:ascii="Tahoma" w:hAnsi="Tahoma"/>
          <w:sz w:val="20"/>
          <w:szCs w:val="20"/>
        </w:rPr>
        <w:t>Título Primer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 </w:t>
      </w:r>
      <w:r>
        <w:rPr>
          <w:rFonts w:cs="Tahoma" w:ascii="Tahoma" w:hAnsi="Tahoma"/>
          <w:sz w:val="20"/>
          <w:szCs w:val="20"/>
        </w:rPr>
        <w:t>Las disposiciones de este Reglamento son de orden público, interés social y de observancia general en el municipio de Chicomuselo,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 </w:t>
      </w:r>
      <w:r>
        <w:rPr>
          <w:rFonts w:cs="Tahoma" w:ascii="Tahoma" w:hAnsi="Tahoma"/>
          <w:sz w:val="20"/>
          <w:szCs w:val="20"/>
        </w:rPr>
        <w:t>Este Reglamento tiene por objeto regular los procedimientos a que se sujetará la Policía del Municipio y de sus habitantes.</w:t>
      </w:r>
    </w:p>
    <w:p>
      <w:pPr>
        <w:pStyle w:val="CUERPODETEXTO"/>
        <w:spacing w:lineRule="auto" w:line="240"/>
        <w:rPr>
          <w:rFonts w:ascii="Tahoma" w:hAnsi="Tahoma" w:cs="Tahoma"/>
          <w:sz w:val="20"/>
          <w:szCs w:val="20"/>
        </w:rPr>
      </w:pPr>
      <w:r>
        <w:rPr>
          <w:rFonts w:cs="Tahoma" w:ascii="Tahoma" w:hAnsi="Tahoma"/>
          <w:sz w:val="20"/>
          <w:szCs w:val="20"/>
        </w:rPr>
        <w:t>.</w:t>
      </w:r>
    </w:p>
    <w:p>
      <w:pPr>
        <w:pStyle w:val="CUERPODETEXTO"/>
        <w:spacing w:lineRule="auto" w:line="240"/>
        <w:rPr/>
      </w:pPr>
      <w:r>
        <w:rPr>
          <w:rFonts w:cs="Tahoma" w:ascii="Tahoma" w:hAnsi="Tahoma"/>
          <w:b/>
          <w:bCs/>
          <w:sz w:val="20"/>
          <w:szCs w:val="20"/>
        </w:rPr>
        <w:t xml:space="preserve">Artículo 3°.- </w:t>
      </w:r>
      <w:r>
        <w:rPr>
          <w:rFonts w:cs="Tahoma" w:ascii="Tahoma" w:hAnsi="Tahoma"/>
          <w:sz w:val="20"/>
          <w:szCs w:val="20"/>
        </w:rPr>
        <w:t>Conforme a los artículos 42, fracción X, 154, y demás aplicables de la Ley Orgánica Municipal, este cabildo  aprueba y expide el Reglamento de Seguridad Pública Municipal, mismo que en estrcito apego a los numerales antes descritos habrá de ser difundido ampliamente con el objeto de que toda la población tenga conocimiento de él, su contenido y aplicación se apegará estrictamente a lo dispuesto en el mism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A toda persona favorecerá la presunción de inocencia de la falta o infracción que se le impute, en tanto no se demuestre su culpabi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Solo serán competentes para la aplicación del presente Reglamento el Juzgado Calificador, la Dirección de Seguridad Pública Municipal y en ausencia de estos, el Síndico Municipal.</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Faltas o Infrac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 </w:t>
      </w:r>
      <w:r>
        <w:rPr>
          <w:rFonts w:cs="Tahoma" w:ascii="Tahoma" w:hAnsi="Tahoma"/>
          <w:sz w:val="20"/>
          <w:szCs w:val="20"/>
        </w:rPr>
        <w:t>Se considera falta o infracción al Reglamento de Seguridad Pública Municipal, toda conducta antisocial, que no constituyendo delito afecte a la moral pública, las buenas costumbres, la salud y tranquilidad de las person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as faltas o infracciones susceptibles de ser sancionadas por el Reglamento de Seguridad Pública Municipal, podrán se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 xml:space="preserve">I.- </w:t>
        <w:tab/>
        <w:t>Contra la Seguridad Pública General;</w:t>
      </w:r>
    </w:p>
    <w:p>
      <w:pPr>
        <w:pStyle w:val="TABULADO"/>
        <w:spacing w:lineRule="auto" w:line="240"/>
        <w:rPr>
          <w:rFonts w:ascii="Tahoma" w:hAnsi="Tahoma" w:cs="Tahoma"/>
          <w:sz w:val="20"/>
          <w:szCs w:val="20"/>
        </w:rPr>
      </w:pPr>
      <w:r>
        <w:rPr>
          <w:rFonts w:cs="Tahoma" w:ascii="Tahoma" w:hAnsi="Tahoma"/>
          <w:sz w:val="20"/>
          <w:szCs w:val="20"/>
        </w:rPr>
        <w:t xml:space="preserve">II.- </w:t>
        <w:tab/>
        <w:t>Contra la Urbanidad;</w:t>
      </w:r>
    </w:p>
    <w:p>
      <w:pPr>
        <w:pStyle w:val="TABULADO"/>
        <w:spacing w:lineRule="auto" w:line="240"/>
        <w:rPr>
          <w:rFonts w:ascii="Tahoma" w:hAnsi="Tahoma" w:cs="Tahoma"/>
          <w:sz w:val="20"/>
          <w:szCs w:val="20"/>
        </w:rPr>
      </w:pPr>
      <w:r>
        <w:rPr>
          <w:rFonts w:cs="Tahoma" w:ascii="Tahoma" w:hAnsi="Tahoma"/>
          <w:sz w:val="20"/>
          <w:szCs w:val="20"/>
        </w:rPr>
        <w:t xml:space="preserve">III.- </w:t>
        <w:tab/>
        <w:t>Contra la Propiedad Pública;</w:t>
      </w:r>
    </w:p>
    <w:p>
      <w:pPr>
        <w:pStyle w:val="TABULADO"/>
        <w:spacing w:lineRule="auto" w:line="240"/>
        <w:rPr>
          <w:rFonts w:ascii="Tahoma" w:hAnsi="Tahoma" w:cs="Tahoma"/>
          <w:sz w:val="20"/>
          <w:szCs w:val="20"/>
        </w:rPr>
      </w:pPr>
      <w:r>
        <w:rPr>
          <w:rFonts w:cs="Tahoma" w:ascii="Tahoma" w:hAnsi="Tahoma"/>
          <w:sz w:val="20"/>
          <w:szCs w:val="20"/>
        </w:rPr>
        <w:t xml:space="preserve">IV.- </w:t>
        <w:tab/>
        <w:t>Contra la Salud;</w:t>
      </w:r>
    </w:p>
    <w:p>
      <w:pPr>
        <w:pStyle w:val="TABULADO"/>
        <w:spacing w:lineRule="auto" w:line="240"/>
        <w:rPr>
          <w:rFonts w:ascii="Tahoma" w:hAnsi="Tahoma" w:cs="Tahoma"/>
          <w:sz w:val="20"/>
          <w:szCs w:val="20"/>
        </w:rPr>
      </w:pPr>
      <w:r>
        <w:rPr>
          <w:rFonts w:cs="Tahoma" w:ascii="Tahoma" w:hAnsi="Tahoma"/>
          <w:sz w:val="20"/>
          <w:szCs w:val="20"/>
        </w:rPr>
        <w:t xml:space="preserve">V.- </w:t>
        <w:tab/>
        <w:t>Contra el Ornato Público;</w:t>
      </w:r>
    </w:p>
    <w:p>
      <w:pPr>
        <w:pStyle w:val="TABULADO"/>
        <w:spacing w:lineRule="auto" w:line="240"/>
        <w:rPr>
          <w:rFonts w:ascii="Tahoma" w:hAnsi="Tahoma" w:cs="Tahoma"/>
          <w:sz w:val="20"/>
          <w:szCs w:val="20"/>
        </w:rPr>
      </w:pPr>
      <w:r>
        <w:rPr>
          <w:rFonts w:cs="Tahoma" w:ascii="Tahoma" w:hAnsi="Tahoma"/>
          <w:sz w:val="20"/>
          <w:szCs w:val="20"/>
        </w:rPr>
        <w:t xml:space="preserve">VI.- </w:t>
        <w:tab/>
        <w:t>Contra el Bienestar Colectivo;</w:t>
      </w:r>
    </w:p>
    <w:p>
      <w:pPr>
        <w:pStyle w:val="TABULADO"/>
        <w:spacing w:lineRule="auto" w:line="240"/>
        <w:rPr>
          <w:rFonts w:ascii="Tahoma" w:hAnsi="Tahoma" w:cs="Tahoma"/>
          <w:sz w:val="20"/>
          <w:szCs w:val="20"/>
        </w:rPr>
      </w:pPr>
      <w:r>
        <w:rPr>
          <w:rFonts w:cs="Tahoma" w:ascii="Tahoma" w:hAnsi="Tahoma"/>
          <w:sz w:val="20"/>
          <w:szCs w:val="20"/>
        </w:rPr>
        <w:t xml:space="preserve">VII.- </w:t>
        <w:tab/>
        <w:t>Contra la Tranquilidad y Propiedad Particular; y,</w:t>
      </w:r>
    </w:p>
    <w:p>
      <w:pPr>
        <w:pStyle w:val="TABULADO"/>
        <w:spacing w:lineRule="auto" w:line="240"/>
        <w:rPr>
          <w:rFonts w:ascii="Tahoma" w:hAnsi="Tahoma" w:cs="Tahoma"/>
          <w:sz w:val="20"/>
          <w:szCs w:val="20"/>
        </w:rPr>
      </w:pPr>
      <w:r>
        <w:rPr>
          <w:rFonts w:cs="Tahoma" w:ascii="Tahoma" w:hAnsi="Tahoma"/>
          <w:sz w:val="20"/>
          <w:szCs w:val="20"/>
        </w:rPr>
        <w:t>VIII.-</w:t>
        <w:tab/>
        <w:t>Contra la Ecología y Medio Ambiente, en los términos de la Ley de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Faltas contra la Seguridad Pública Gener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w:t>
      </w:r>
      <w:r>
        <w:rPr>
          <w:rFonts w:cs="Tahoma" w:ascii="Tahoma" w:hAnsi="Tahoma"/>
          <w:sz w:val="20"/>
          <w:szCs w:val="20"/>
        </w:rPr>
        <w:t xml:space="preserve"> Son Faltas contra la Seguridad Pública General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w:t>
        <w:tab/>
        <w:t xml:space="preserve">Portar en lugar público armas de postas o de diábolos, armas cortantes, punzantes, punzo-cortantes, manoplas, cadenas, macanas, hondas, pesas, puntas, chacos o cualquier artículo similar a éstos  aparatos;  explosivos, de gases asfixiantes o tóxicos u otros semejantes que puedan emplearse para agredir y puedan causar daño, lesiones o molestias a las personas o propiedades sin tener autorización para llevarlas consigo, excepto tratándose de instrumentos propios para desempeño del trabajo, deporte u oficio del portador.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 xml:space="preserve">Se entiende por lugar público todo aquel, al cual se tiene acceso sin previa autorización de quien pueda otorgarlo como son parque central, cancha pública, terminales de transporte, clínicas, hospitales, edificios públicos, etcéter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w:t>
        <w:tab/>
        <w:t>Propinar a una persona, en forma dolosa, un golpe que no cause lesión encontrándose en lugar público o priv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Causar molestia en cualquier forma a una persona o arrojar contra ella líquido, polvo o sustancia que pueda ensuciarla o causarle algún dañ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  </w:t>
        <w:tab/>
        <w:t>Penetrar o intentar hacerlo, sin autorización de quien tenga derecho a otorgarlo a un espectáculo o diversión pública o priva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 xml:space="preserve">Hacer fogatas o utilizar combustibles o materiales flamantes en lugar público.  </w:t>
      </w:r>
      <w:r>
        <w:rPr>
          <w:rFonts w:cs="Tahoma" w:ascii="Tahoma" w:hAnsi="Tahoma"/>
          <w:b/>
          <w:bCs/>
          <w:sz w:val="20"/>
          <w:szCs w:val="20"/>
        </w:rPr>
        <w:t xml:space="preserve">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pPr>
      <w:r>
        <w:rPr>
          <w:rFonts w:cs="Tahoma" w:ascii="Tahoma" w:hAnsi="Tahoma"/>
          <w:b/>
          <w:bCs/>
          <w:sz w:val="20"/>
          <w:szCs w:val="20"/>
        </w:rPr>
        <w:t>VI.-</w:t>
      </w:r>
      <w:r>
        <w:rPr>
          <w:rFonts w:cs="Tahoma" w:ascii="Tahoma" w:hAnsi="Tahoma"/>
          <w:sz w:val="20"/>
          <w:szCs w:val="20"/>
        </w:rPr>
        <w:tab/>
        <w:t>Conducir en la vía pública o mantener en el medio urbano animales peligrosos o bravíos sin tomar las precauciones de seguridad para evitar daños a terceros o de tal modo que signifique potenciales peligros para los vecinos o transeú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 </w:t>
        <w:tab/>
        <w:t>Conducir ganado mayor o menor por la vía pública  dentro de la población. Los que tengan necesidad de conducir ganado por  las  calles de la población, están obligados a recabar el permiso respectivo de la autoridad municipal, la que señalará la ruta que deba seguir, y que en ningún caso, quedarán comprendidas las calles principales, ordenándose las medidas de seguridad necesarias.</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VIII.-</w:t>
      </w:r>
      <w:r>
        <w:rPr>
          <w:rFonts w:cs="Tahoma" w:ascii="Tahoma" w:hAnsi="Tahoma"/>
          <w:sz w:val="20"/>
          <w:szCs w:val="20"/>
        </w:rPr>
        <w:tab/>
        <w:t>Ejecutar en la vía pública o en las puertas de los talleres o establecimientos similares, trabajos que por ser propios de los mismos deban efectuarse en el interior de los locales que aquellos ocupen.</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IX.-</w:t>
      </w:r>
      <w:r>
        <w:rPr>
          <w:rFonts w:cs="Tahoma" w:ascii="Tahoma" w:hAnsi="Tahoma"/>
          <w:sz w:val="20"/>
          <w:szCs w:val="20"/>
        </w:rPr>
        <w:tab/>
        <w:t>Quitar o destruir las señales instaladas para prevenir accidentes o peligros.</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w:t>
      </w:r>
      <w:r>
        <w:rPr>
          <w:rFonts w:cs="Tahoma" w:ascii="Tahoma" w:hAnsi="Tahoma"/>
          <w:sz w:val="20"/>
          <w:szCs w:val="20"/>
        </w:rPr>
        <w:tab/>
        <w:t>Invadir el paso peatonal en zonas destinadas para ellos.</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w:t>
      </w:r>
      <w:r>
        <w:rPr>
          <w:rFonts w:cs="Tahoma" w:ascii="Tahoma" w:hAnsi="Tahoma"/>
          <w:sz w:val="20"/>
          <w:szCs w:val="20"/>
        </w:rPr>
        <w:tab/>
        <w:t>Ejercer en la vía o lugar público prohibido el comercio ambulante, prestar servicios, o realizar cualquier actividad lucrativa, careciendo de licencia, permiso o autorización para ello, o bien, realizarlo obstruyendo el tránsito peatonal o vehicular.</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I.-</w:t>
        <w:tab/>
      </w:r>
      <w:r>
        <w:rPr>
          <w:rFonts w:cs="Tahoma" w:ascii="Tahoma" w:hAnsi="Tahoma"/>
          <w:sz w:val="20"/>
          <w:szCs w:val="20"/>
        </w:rPr>
        <w:t>Obstaculizar las labores de los servicios de emergencia.</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II.-</w:t>
      </w:r>
      <w:r>
        <w:rPr>
          <w:rFonts w:cs="Tahoma" w:ascii="Tahoma" w:hAnsi="Tahoma"/>
          <w:sz w:val="20"/>
          <w:szCs w:val="20"/>
        </w:rPr>
        <w:tab/>
        <w:t>Conducir un vehículo en notorio estado de ebriedad o bajo el influjo de substancias psicotrópicas, además de la infracción que corresponda serán consignados a la autoridad correspondiente.</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V.-</w:t>
        <w:tab/>
      </w:r>
      <w:r>
        <w:rPr>
          <w:rFonts w:cs="Tahoma" w:ascii="Tahoma" w:hAnsi="Tahoma"/>
          <w:sz w:val="20"/>
          <w:szCs w:val="20"/>
        </w:rPr>
        <w:t>No disminuir la velocidad en tramos en reparación de las vías terrestres de comunicación dentro del municipio, y en zonas escolares, poniendo en riesgo la integridad física de las personas que se encuentren trabajando y educándose.</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w:t>
      </w:r>
      <w:r>
        <w:rPr>
          <w:rFonts w:cs="Tahoma" w:ascii="Tahoma" w:hAnsi="Tahoma"/>
          <w:sz w:val="20"/>
          <w:szCs w:val="20"/>
        </w:rPr>
        <w:t xml:space="preserve">  </w:t>
        <w:tab/>
        <w:t>Circular en motocicletas en sentido contrario por calles o avenidas, poniendo en riesgo la integridad física de las personas así como la de los propios conductores, además de la infracción que corresponda serán consignados a la autoridad correspondiente.</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w:t>
        <w:tab/>
      </w:r>
      <w:r>
        <w:rPr>
          <w:rFonts w:cs="Tahoma" w:ascii="Tahoma" w:hAnsi="Tahoma"/>
          <w:sz w:val="20"/>
          <w:szCs w:val="20"/>
        </w:rPr>
        <w:t>Usar silbatos, sirenas, códigos, torretas o cualquier otro medio de los acostumbrados por la policía, ambulancias y vehículos de seguridad para identificarse, sin tener autorización para ello.</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I</w:t>
      </w:r>
      <w:r>
        <w:rPr>
          <w:rFonts w:cs="Tahoma" w:ascii="Tahoma" w:hAnsi="Tahoma"/>
          <w:sz w:val="20"/>
          <w:szCs w:val="20"/>
        </w:rPr>
        <w:t>.-</w:t>
        <w:tab/>
        <w:t>Detonar armas de fuego dentro de los poblados del municipio. Esta conducta será sancionada incluso tratándose de personas que cuenten con autorización legal para poseer o portar el arma, salvo que la utilización sea justificada.</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tab/>
        <w:t>La anterior sanción será impuesta, independientemente del conocimiento que pudiera corresponderle a la autoridad competente.</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II.-</w:t>
      </w:r>
      <w:r>
        <w:rPr>
          <w:rFonts w:cs="Tahoma" w:ascii="Tahoma" w:hAnsi="Tahoma"/>
          <w:sz w:val="20"/>
          <w:szCs w:val="20"/>
        </w:rPr>
        <w:tab/>
        <w:t>Vender, distribuir, almacenar gasolina, petróleo o productos flamables  o explosivas en lugares que pongan en peligro a la ciudadanía; sin la autorización correspondiente.</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X.-</w:t>
      </w:r>
      <w:r>
        <w:rPr>
          <w:rFonts w:cs="Tahoma" w:ascii="Tahoma" w:hAnsi="Tahoma"/>
          <w:sz w:val="20"/>
          <w:szCs w:val="20"/>
        </w:rPr>
        <w:tab/>
        <w:t>Trepar bardas, enrejados o cualquier construcción para observar al interior de algún inmueble ajeno; y,</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w:t>
        <w:tab/>
      </w:r>
      <w:r>
        <w:rPr>
          <w:rFonts w:cs="Tahoma" w:ascii="Tahoma" w:hAnsi="Tahoma"/>
          <w:sz w:val="20"/>
          <w:szCs w:val="20"/>
        </w:rPr>
        <w:t>Para detonar juegos pirotécnicos con motivo de festividades, se requerirá permiso especial que se solicitará ante la autoridad municipal, y éste se otorgará, según se garantice la seguridad de los espectador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s Faltas contra la Urban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B).-</w:t>
      </w:r>
      <w:r>
        <w:rPr>
          <w:rFonts w:cs="Tahoma" w:ascii="Tahoma" w:hAnsi="Tahoma"/>
          <w:sz w:val="20"/>
          <w:szCs w:val="20"/>
        </w:rPr>
        <w:t xml:space="preserve"> Son Faltas contra la Urbanidad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Ejercer habitualmente e injustamente la mendicidad y la vaganc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I.- </w:t>
      </w:r>
      <w:r>
        <w:rPr>
          <w:rFonts w:cs="Tahoma" w:ascii="Tahoma" w:hAnsi="Tahoma"/>
          <w:sz w:val="20"/>
          <w:szCs w:val="20"/>
        </w:rPr>
        <w:tab/>
        <w:t>Tener a la vista del público en establecimientos de acceso a menores de edad, mujeres, impresos u objetos obscenos que atenten contra la moral y las buenas costumb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w:t>
        <w:tab/>
        <w:t>Corregir con exceso o escándalo, molestar o maltratar a cualquier persona independientemente de su edad, sexo o condi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 xml:space="preserve"> </w:t>
        <w:tab/>
        <w:t>Faltar al respeto o consideración que se debe a las personas, en particular a las personas de la tercera edad mujeres y niñ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w:t>
        <w:tab/>
        <w:t>Solicitar con falsa alarma los servicios de policías, o de establecimientos médicos o asistenciales de emergencia, públicos. Así como obstruir o activar en falso las líneas telefónicas destinadas a los mism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  </w:t>
        <w:tab/>
        <w:t>Alterar, borrar o destruir las señales de tránsito, así como los números o denominaciones que identifiquen las casas, calles o plazas u ocupar los lugares destinados para ello con propagada de cualquier clase, así como borrar, deteriorar o destruir impresos o anuncios que contengan disposiciones dictadas por las autoridades de los tres niveles de gobiern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ab/>
        <w:t>Introducirse sin autorización a cementerios o edificios públicos fuera de los horarios establecidos sin la autorización de la autoridad correspondiente al caso, independientemente de la sanción que pueda aplicarse.</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pPr>
      <w:r>
        <w:rPr>
          <w:rFonts w:cs="Tahoma" w:ascii="Tahoma" w:hAnsi="Tahoma"/>
          <w:b/>
          <w:bCs/>
          <w:sz w:val="20"/>
          <w:szCs w:val="20"/>
        </w:rPr>
        <w:t>VIII.-</w:t>
      </w:r>
      <w:r>
        <w:rPr>
          <w:rFonts w:cs="Tahoma" w:ascii="Tahoma" w:hAnsi="Tahoma"/>
          <w:sz w:val="20"/>
          <w:szCs w:val="20"/>
        </w:rPr>
        <w:t> </w:t>
        <w:tab/>
        <w:t>Expresar palabras o hacer ademanes obscenos o asumir actitudes que atenten contra la moral y las buenas costumbres en lugar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Se entiende por lugar público, todo aquel, al cual se tiene acceso sin previa autorización de quien pueda otorgarlo como son, parque central, cancha pública, terminales de transporte, clínicas, hospitales, edificios públicos, etcét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X.- </w:t>
      </w:r>
      <w:r>
        <w:rPr>
          <w:rFonts w:cs="Tahoma" w:ascii="Tahoma" w:hAnsi="Tahoma"/>
          <w:sz w:val="20"/>
          <w:szCs w:val="20"/>
        </w:rPr>
        <w:tab/>
        <w:t>Provocar altercados o desorden en espectáculos o reuniones públicas o privadas.</w:t>
      </w:r>
      <w:r>
        <w:rPr>
          <w:rFonts w:cs="Tahoma" w:ascii="Tahoma" w:hAnsi="Tahoma"/>
          <w:b/>
          <w:bCs/>
          <w:sz w:val="20"/>
          <w:szCs w:val="20"/>
        </w:rPr>
        <w:t xml:space="preserve">      </w:t>
      </w:r>
    </w:p>
    <w:p>
      <w:pPr>
        <w:pStyle w:val="TABULADO"/>
        <w:spacing w:lineRule="auto" w:line="240"/>
        <w:rPr>
          <w:rFonts w:ascii="Tahoma" w:hAnsi="Tahoma" w:eastAsia="Tahoma" w:cs="Tahoma"/>
          <w:b/>
          <w:b/>
          <w:bCs/>
          <w:sz w:val="20"/>
          <w:szCs w:val="20"/>
        </w:rPr>
      </w:pPr>
      <w:r>
        <w:rPr>
          <w:rFonts w:eastAsia="Tahoma" w:cs="Tahoma" w:ascii="Tahoma" w:hAnsi="Tahoma"/>
          <w:b/>
          <w:bCs/>
          <w:sz w:val="20"/>
          <w:szCs w:val="20"/>
        </w:rPr>
        <w:t xml:space="preserve">         </w:t>
      </w:r>
    </w:p>
    <w:p>
      <w:pPr>
        <w:pStyle w:val="TABULADO"/>
        <w:spacing w:lineRule="auto" w:line="240"/>
        <w:rPr/>
      </w:pPr>
      <w:r>
        <w:rPr>
          <w:rFonts w:cs="Tahoma" w:ascii="Tahoma" w:hAnsi="Tahoma"/>
          <w:b/>
          <w:bCs/>
          <w:sz w:val="20"/>
          <w:szCs w:val="20"/>
        </w:rPr>
        <w:t>X.-</w:t>
      </w:r>
      <w:r>
        <w:rPr>
          <w:rFonts w:cs="Tahoma" w:ascii="Tahoma" w:hAnsi="Tahoma"/>
          <w:sz w:val="20"/>
          <w:szCs w:val="20"/>
        </w:rPr>
        <w:t> </w:t>
        <w:tab/>
        <w:t>Ofrecer resistencia o impedir, directa o indirectamente, la acción de los cuerpos policíacos o de cualquier otra autoridad en el cumplimiento de su deber, así como proferirles insultos.</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pPr>
      <w:r>
        <w:rPr>
          <w:rFonts w:cs="Tahoma" w:ascii="Tahoma" w:hAnsi="Tahoma"/>
          <w:b/>
          <w:bCs/>
          <w:sz w:val="20"/>
          <w:szCs w:val="20"/>
        </w:rPr>
        <w:t>XI.-</w:t>
      </w:r>
      <w:r>
        <w:rPr>
          <w:rFonts w:cs="Tahoma" w:ascii="Tahoma" w:hAnsi="Tahoma"/>
          <w:sz w:val="20"/>
          <w:szCs w:val="20"/>
        </w:rPr>
        <w:t xml:space="preserve"> </w:t>
        <w:tab/>
        <w:t>Entorpecer la labor de los órganos o agentes encargados de prestar el servicio de Seguridad Pública, cuando se aboquen al conocimiento de una falta o a la detención de un presunto infractor.</w:t>
      </w:r>
      <w:r>
        <w:rPr>
          <w:rFonts w:cs="Tahoma" w:ascii="Tahoma" w:hAnsi="Tahoma"/>
          <w:b/>
          <w:bCs/>
          <w:sz w:val="20"/>
          <w:szCs w:val="20"/>
        </w:rPr>
        <w:t xml:space="preserve">   </w:t>
      </w:r>
    </w:p>
    <w:p>
      <w:pPr>
        <w:pStyle w:val="TABULADO"/>
        <w:tabs>
          <w:tab w:val="clear" w:pos="567"/>
          <w:tab w:val="left" w:pos="737" w:leader="none"/>
        </w:tabs>
        <w:spacing w:lineRule="auto" w:line="240"/>
        <w:ind w:left="737" w:hanging="737"/>
        <w:rPr/>
      </w:pPr>
      <w:r>
        <w:rPr>
          <w:rFonts w:cs="Tahoma" w:ascii="Tahoma" w:hAnsi="Tahoma"/>
          <w:b/>
          <w:bCs/>
          <w:sz w:val="20"/>
          <w:szCs w:val="20"/>
        </w:rPr>
        <w:t>XII.-</w:t>
      </w:r>
      <w:r>
        <w:rPr>
          <w:rFonts w:cs="Tahoma" w:ascii="Tahoma" w:hAnsi="Tahoma"/>
          <w:sz w:val="20"/>
          <w:szCs w:val="20"/>
        </w:rPr>
        <w:t> </w:t>
        <w:tab/>
        <w:t>Bañarse desnudo en forma exhibicionista en los ríos, o lugares públicos.</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II.-</w:t>
      </w:r>
      <w:r>
        <w:rPr>
          <w:rFonts w:cs="Tahoma" w:ascii="Tahoma" w:hAnsi="Tahoma"/>
          <w:sz w:val="20"/>
          <w:szCs w:val="20"/>
        </w:rPr>
        <w:tab/>
        <w:t>Tener relaciones sexuales en forma exhibicionista, realizar actos obscenos o insultantes en la vía o lugares públicos, terrenos baldíos, vehículos, o sitios similares, o  en lugares privados con vista al público.</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V.-</w:t>
      </w:r>
      <w:r>
        <w:rPr>
          <w:rFonts w:cs="Tahoma" w:ascii="Tahoma" w:hAnsi="Tahoma"/>
          <w:sz w:val="20"/>
          <w:szCs w:val="20"/>
        </w:rPr>
        <w:tab/>
        <w:t>Ingerir bebidas alcohólicas o concurrir bajo sus notorios efectos a lugares públicos siempre y cuando no altere el orden, salvo que estos se encuentren expresamente autorizados para tal fin.</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w:t>
        <w:tab/>
      </w:r>
      <w:r>
        <w:rPr>
          <w:rFonts w:cs="Tahoma" w:ascii="Tahoma" w:hAnsi="Tahoma"/>
          <w:sz w:val="20"/>
          <w:szCs w:val="20"/>
        </w:rPr>
        <w:t>Concurrir a lugares públicos bajo el notorio influjo de substancias psicotrópicas; esto último salvo que exista prescripción médica.</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w:t>
      </w:r>
      <w:r>
        <w:rPr>
          <w:rFonts w:cs="Tahoma" w:ascii="Tahoma" w:hAnsi="Tahoma"/>
          <w:sz w:val="20"/>
          <w:szCs w:val="20"/>
        </w:rPr>
        <w:tab/>
        <w:t>Invitar al comercio sexual en lugar público o ejercerlo en casas de asignación, sin contar con las autorizaciones correspondientes.</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I.-</w:t>
        <w:tab/>
      </w:r>
      <w:r>
        <w:rPr>
          <w:rFonts w:cs="Tahoma" w:ascii="Tahoma" w:hAnsi="Tahoma"/>
          <w:sz w:val="20"/>
          <w:szCs w:val="20"/>
        </w:rPr>
        <w:t>Permitir, consentir, propiciar o no procurar evitar que en local o habitación de su propiedad o posesión, no autorizada como casa de asignación, se lleve acabo comercio sexual.</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VIII.-</w:t>
      </w:r>
      <w:r>
        <w:rPr>
          <w:rFonts w:cs="Tahoma" w:ascii="Tahoma" w:hAnsi="Tahoma"/>
          <w:sz w:val="20"/>
          <w:szCs w:val="20"/>
        </w:rPr>
        <w:tab/>
        <w:t>Explotar, en la vía pública, la credibilidad de las personas, interpretando sueños o signos físicos, haciendo pronósticos por medio de suertes, ostentándose adivinador o valiéndose de otros medios semejantes para lucrar.</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X.-</w:t>
        <w:tab/>
      </w:r>
      <w:r>
        <w:rPr>
          <w:rFonts w:cs="Tahoma" w:ascii="Tahoma" w:hAnsi="Tahoma"/>
          <w:sz w:val="20"/>
          <w:szCs w:val="20"/>
        </w:rPr>
        <w:t>Atribuirse un nombre o apellido que no le corresponda, indicar un domicilio distinto al verdadero, negar o ocultar éste al comparecer o declarar ante la autoridad.</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w:t>
        <w:tab/>
      </w:r>
      <w:r>
        <w:rPr>
          <w:rFonts w:cs="Tahoma" w:ascii="Tahoma" w:hAnsi="Tahoma"/>
          <w:sz w:val="20"/>
          <w:szCs w:val="20"/>
        </w:rPr>
        <w:t>Concurrir en compañía de un menor de edad a centros nocturnos, cantinas bares o cualquier otro lugar público de similar naturaleza.</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w:t>
        <w:tab/>
      </w:r>
      <w:r>
        <w:rPr>
          <w:rFonts w:cs="Tahoma" w:ascii="Tahoma" w:hAnsi="Tahoma"/>
          <w:sz w:val="20"/>
          <w:szCs w:val="20"/>
        </w:rPr>
        <w:t>Permitir los responsables o dueños de centros nocturnos, cantinas, bares, o cualquier otro lugar público de similar naturaleza, el acceso a menores de edad a dichos establecimientos.</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I.-</w:t>
        <w:tab/>
      </w:r>
      <w:r>
        <w:rPr>
          <w:rFonts w:cs="Tahoma" w:ascii="Tahoma" w:hAnsi="Tahoma"/>
          <w:sz w:val="20"/>
          <w:szCs w:val="20"/>
        </w:rPr>
        <w:t>Satisfacer necesidades fisiológicas en forma pública o exhibicionist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 las Faltas contra la Propiedad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C).-</w:t>
      </w:r>
      <w:r>
        <w:rPr>
          <w:rFonts w:cs="Tahoma" w:ascii="Tahoma" w:hAnsi="Tahoma"/>
          <w:sz w:val="20"/>
          <w:szCs w:val="20"/>
        </w:rPr>
        <w:t xml:space="preserve"> Son Faltas contra la Propiedad Pública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Ocupar lugares de uso o tránsito común tales como calles, banquetas, explanadas, plazas o similares, colocando objetos o celebrando fiestas o reuniones sin la autorización municipal, afectando el libre tránsito de personas o vehículos o causando molesti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Depositar, sin objeto benéfico determinado, tierra, piedras u otros materiales en las calles, caminos u otros lugares públicos, sin permisos de la autoridad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xml:space="preserve"> </w:t>
        <w:tab/>
        <w:t>Dañar o hacer uso indebido de los monumentos, estatuas, anfiteatros, arbotantes, cobertizos, o cualquier construcción de uso público o de muebles colocados en los parques, jardines, paseos o lugares públ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Hacer excavaciones o construir topes sin la autorización correspondiente en las vías o lugares públicos de uso comú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Encender o apagar el alumbrado, o abrir o cerrar llaves de agua derrochándose ésta, ya sean de servicios públicos o privado, sin contar con la autorización para ell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 </w:t>
        <w:tab/>
        <w:t>Destruir o deteriorar los faroles, focos o instalaciones de alumbrado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 xml:space="preserve"> </w:t>
        <w:tab/>
        <w:t>Colocar o permitir que coloquen señalamientos en las banquetas, frente a sus domicilios o negocios, que indiquen exclusividad de espacios de estacionamiento, sin contar con el permiso de la autoridad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 xml:space="preserve"> </w:t>
        <w:tab/>
        <w:t>Causar daño o usar, indebidamente o deteriorar bienes destinados al uso común, tales como casetas telefónicas, buzones, señales indicadores u otros aparatos simila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eastAsia="Tahoma" w:cs="Tahoma" w:ascii="Tahoma" w:hAnsi="Tahoma"/>
          <w:b/>
          <w:bCs/>
          <w:sz w:val="20"/>
          <w:szCs w:val="20"/>
        </w:rPr>
        <w:t xml:space="preserve"> </w:t>
      </w:r>
      <w:r>
        <w:rPr>
          <w:rFonts w:cs="Tahoma" w:ascii="Tahoma" w:hAnsi="Tahoma"/>
          <w:b/>
          <w:bCs/>
          <w:sz w:val="20"/>
          <w:szCs w:val="20"/>
        </w:rPr>
        <w:t>IX.-</w:t>
      </w:r>
      <w:r>
        <w:rPr>
          <w:rFonts w:cs="Tahoma" w:ascii="Tahoma" w:hAnsi="Tahoma"/>
          <w:sz w:val="20"/>
          <w:szCs w:val="20"/>
        </w:rPr>
        <w:tab/>
        <w:t>Rayar, marcar, ensuciar o deteriorar las fachadas, puertas o ventanas de los inmuebles de uso pu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 xml:space="preserve"> </w:t>
        <w:tab/>
        <w:t>Rayar, marcar, ensuciar o deteriorar árboles, bardas, muros de contención, guarniciones, postales o construcciones similares, cuando se afecte el paisaje y la fisonomía del municip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las Faltas contra la Sal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D).-</w:t>
      </w:r>
      <w:r>
        <w:rPr>
          <w:rFonts w:cs="Tahoma" w:ascii="Tahoma" w:hAnsi="Tahoma"/>
          <w:sz w:val="20"/>
          <w:szCs w:val="20"/>
        </w:rPr>
        <w:t xml:space="preserve"> Son Faltas contra la Salud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Dejar correr o arrojar aguas sucias en la vía o lugares públicos; o ensuciar en cualquier forma los mismos, siempre que exista el servicio público de drenaj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Fumar dentro de las salas de hospitales, centros educativ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II.- </w:t>
      </w:r>
      <w:r>
        <w:rPr>
          <w:rFonts w:cs="Tahoma" w:ascii="Tahoma" w:hAnsi="Tahoma"/>
          <w:sz w:val="20"/>
          <w:szCs w:val="20"/>
        </w:rPr>
        <w:tab/>
        <w:t>Tener establos o criaderos de animales, o mantener substancias putrefactas dentro de los centros poblados, que expidan mal olor o que sean nocivos para la salu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V.- </w:t>
      </w:r>
      <w:r>
        <w:rPr>
          <w:rFonts w:cs="Tahoma" w:ascii="Tahoma" w:hAnsi="Tahoma"/>
          <w:sz w:val="20"/>
          <w:szCs w:val="20"/>
        </w:rPr>
        <w:tab/>
        <w:t>Derrochar agua en la vía pública, lavar vehículos de cualquier clase, animales, muebles u otros objetos o derramar agua en la vía pública sin permiso de la autoridad municipal, causando o no deterioro al pavimento o terrecerí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V.- </w:t>
      </w:r>
      <w:r>
        <w:rPr>
          <w:rFonts w:cs="Tahoma" w:ascii="Tahoma" w:hAnsi="Tahoma"/>
          <w:sz w:val="20"/>
          <w:szCs w:val="20"/>
        </w:rPr>
        <w:tab/>
        <w:t>Desviar, retener, alterar o ensuciar las corrientes de agua de los manantiales, tanques o tinacos almacenadores y tuberías pertenecientes al municipio.</w:t>
      </w:r>
    </w:p>
    <w:p>
      <w:pPr>
        <w:pStyle w:val="TABULADO"/>
        <w:spacing w:lineRule="auto" w:line="240"/>
        <w:rPr/>
      </w:pPr>
      <w:r>
        <w:rPr>
          <w:rFonts w:cs="Tahoma" w:ascii="Tahoma" w:hAnsi="Tahoma"/>
          <w:b/>
          <w:bCs/>
          <w:sz w:val="20"/>
          <w:szCs w:val="20"/>
        </w:rPr>
        <w:t xml:space="preserve">VI.- </w:t>
      </w:r>
      <w:r>
        <w:rPr>
          <w:rFonts w:cs="Tahoma" w:ascii="Tahoma" w:hAnsi="Tahoma"/>
          <w:sz w:val="20"/>
          <w:szCs w:val="20"/>
        </w:rPr>
        <w:tab/>
        <w:t>Arrojar o abandonar en lugar público o privado no destinado para ello, vehículos, objetos, basura, substancias fétidas muertos o desperdicios orgánicos, químicos o infectocontagiosos, que causen molestias o pongan en peligro la integridad física o la salud de las person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Incinerar llantas, plásticos y similares, cuyo humo cause molestias, altere la salud o trastorne el ecosistem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VIII.- </w:t>
      </w:r>
      <w:r>
        <w:rPr>
          <w:rFonts w:cs="Tahoma" w:ascii="Tahoma" w:hAnsi="Tahoma"/>
          <w:sz w:val="20"/>
          <w:szCs w:val="20"/>
        </w:rPr>
        <w:tab/>
        <w:t>Mantener los predios urbanos con o sin construcción, en condiciones que no garanticen el acceso de personas ajenas a este, o sin los medios necesarios esto para evitar que se conviertan en molestias o peligro de salud para los vecin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X.- </w:t>
      </w:r>
      <w:r>
        <w:rPr>
          <w:rFonts w:cs="Tahoma" w:ascii="Tahoma" w:hAnsi="Tahoma"/>
          <w:sz w:val="20"/>
          <w:szCs w:val="20"/>
        </w:rPr>
        <w:tab/>
        <w:t>Permitir el propietario o responsable de habitaciones de hoteles, casas de huéspedes o cualquier local similar, que ejerza la prostitución en ell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X.- </w:t>
      </w:r>
      <w:r>
        <w:rPr>
          <w:rFonts w:cs="Tahoma" w:ascii="Tahoma" w:hAnsi="Tahoma"/>
          <w:sz w:val="20"/>
          <w:szCs w:val="20"/>
        </w:rPr>
        <w:tab/>
        <w:t>Vender cerveza a menores de e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XI.- </w:t>
      </w:r>
      <w:r>
        <w:rPr>
          <w:rFonts w:cs="Tahoma" w:ascii="Tahoma" w:hAnsi="Tahoma"/>
          <w:sz w:val="20"/>
          <w:szCs w:val="20"/>
        </w:rPr>
        <w:tab/>
        <w:t>Vender a menores de edad, thinner, cigarros o cualquier otra substancia que pueda afectar la salud.</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as Faltas contra el Ornat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E).-</w:t>
      </w:r>
      <w:r>
        <w:rPr>
          <w:rFonts w:cs="Tahoma" w:ascii="Tahoma" w:hAnsi="Tahoma"/>
          <w:sz w:val="20"/>
          <w:szCs w:val="20"/>
        </w:rPr>
        <w:t xml:space="preserve"> Son Faltas contra el Ornato Público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Dañar, remover, disponer o cortar, sin la debida autorización, árboles, césped, flores, tierra u otros materiales ubicados en lugares públ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Se entiende por lugar público todo aquel, al cual se tiene acceso sin previa autorización de quien pueda otorgarlo como son, parque central, cancha pública, terminales de transporte, clínicas, hospitales, edificios públicos, etcéter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De las Faltas contra el Bienestar Colec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F).- </w:t>
      </w:r>
      <w:r>
        <w:rPr>
          <w:rFonts w:cs="Tahoma" w:ascii="Tahoma" w:hAnsi="Tahoma"/>
          <w:sz w:val="20"/>
          <w:szCs w:val="20"/>
        </w:rPr>
        <w:t>Son Faltas contra el Bienestar Colectivo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 </w:t>
      </w:r>
      <w:r>
        <w:rPr>
          <w:rFonts w:cs="Tahoma" w:ascii="Tahoma" w:hAnsi="Tahoma"/>
          <w:sz w:val="20"/>
          <w:szCs w:val="20"/>
        </w:rPr>
        <w:tab/>
        <w:t>Estacionar vehículos de transporte de carga, sea público o privado, con materiales que emitan olores fétidos, en lugar o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I.- </w:t>
      </w:r>
      <w:r>
        <w:rPr>
          <w:rFonts w:cs="Tahoma" w:ascii="Tahoma" w:hAnsi="Tahoma"/>
          <w:sz w:val="20"/>
          <w:szCs w:val="20"/>
        </w:rPr>
        <w:tab/>
        <w:t>Estacionarse en espacio asignados para las paradas oficiales de transporte público urbano o en los destinados a discapacitados.</w:t>
      </w:r>
    </w:p>
    <w:p>
      <w:pPr>
        <w:pStyle w:val="TABULADO"/>
        <w:spacing w:lineRule="auto" w:line="240"/>
        <w:rPr/>
      </w:pPr>
      <w:r>
        <w:rPr>
          <w:rFonts w:cs="Tahoma" w:ascii="Tahoma" w:hAnsi="Tahoma"/>
          <w:b/>
          <w:bCs/>
          <w:sz w:val="20"/>
          <w:szCs w:val="20"/>
        </w:rPr>
        <w:t>III.-</w:t>
      </w:r>
      <w:r>
        <w:rPr>
          <w:rFonts w:cs="Tahoma" w:ascii="Tahoma" w:hAnsi="Tahoma"/>
          <w:sz w:val="20"/>
          <w:szCs w:val="20"/>
        </w:rPr>
        <w:tab/>
        <w:t>Mantener los predios urbanos con o sin construcción, en condiciones que no garanticen la seguridad y sean estos de acuerdo a sus condiciones de uso un peligro para la socie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 xml:space="preserve"> </w:t>
        <w:tab/>
        <w:t>Conducir vehículos que circulen contaminando en forma notoriamente excesiva con ruido y emisión de gas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V.- </w:t>
      </w:r>
      <w:r>
        <w:rPr>
          <w:rFonts w:cs="Tahoma" w:ascii="Tahoma" w:hAnsi="Tahoma"/>
          <w:sz w:val="20"/>
          <w:szCs w:val="20"/>
        </w:rPr>
        <w:tab/>
        <w:t>Lavar vehículos</w:t>
      </w:r>
      <w:r>
        <w:rPr>
          <w:rFonts w:cs="Tahoma" w:ascii="Tahoma" w:hAnsi="Tahoma"/>
          <w:b/>
          <w:bCs/>
          <w:sz w:val="20"/>
          <w:szCs w:val="20"/>
        </w:rPr>
        <w:t xml:space="preserve"> </w:t>
      </w:r>
      <w:r>
        <w:rPr>
          <w:rFonts w:cs="Tahoma" w:ascii="Tahoma" w:hAnsi="Tahoma"/>
          <w:sz w:val="20"/>
          <w:szCs w:val="20"/>
        </w:rPr>
        <w:t xml:space="preserve">de motor  y animales en los lugares señalados como prohibidos por el Honorable Ayuntamiento.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I</w:t>
      </w:r>
    </w:p>
    <w:p>
      <w:pPr>
        <w:pStyle w:val="TITULAR"/>
        <w:spacing w:lineRule="auto" w:line="240"/>
        <w:rPr>
          <w:rFonts w:ascii="Tahoma" w:hAnsi="Tahoma" w:cs="Tahoma"/>
          <w:sz w:val="20"/>
          <w:szCs w:val="20"/>
        </w:rPr>
      </w:pPr>
      <w:r>
        <w:rPr>
          <w:rFonts w:cs="Tahoma" w:ascii="Tahoma" w:hAnsi="Tahoma"/>
          <w:sz w:val="20"/>
          <w:szCs w:val="20"/>
        </w:rPr>
        <w:t>De las Faltas contra la Tranquilidad y la Propiedad Particula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G).-</w:t>
      </w:r>
      <w:r>
        <w:rPr>
          <w:rFonts w:cs="Tahoma" w:ascii="Tahoma" w:hAnsi="Tahoma"/>
          <w:sz w:val="20"/>
          <w:szCs w:val="20"/>
        </w:rPr>
        <w:t xml:space="preserve"> Son Faltas contra la Tranquilidad y la Propiedad Particular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Permitir las personas responsables de la guardia o custodia de un enfermo mental que deambule éste libremente en un lugar público, causando intranquilidad a los demá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Causar escándalo o provocar malestares a las personas o a los conductores de vehículos en lugar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xml:space="preserve"> </w:t>
        <w:tab/>
        <w:t>Circular en bicicleta, por aceras, siempre que con ello se altere la tranquilidad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 xml:space="preserve"> </w:t>
        <w:tab/>
        <w:t>Producir en cualquier forma, ruidos, gritos, sonidos de motores, aparatos mecánicos o electrónicos, así como amplificadores electrónicos que emitan sonidos de nivel superior a 65 decibelios (65 DB A) en los centros de trabajos a cualquier hora y a partir de las 22.00 horas; en zona urbana, vecindarios, colonias y centros poblados, así como la emisión de sonidos mayores a 95 decibelios (95 DB A) en festivales o fiestas en vía pública sin el permiso correspondiente por la autoridad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xml:space="preserve"> </w:t>
        <w:tab/>
        <w:t>Participar dos o más personas en grupos que causen molestias, riñas o intranquilidad en lugar público o en la proximidad de los domicilios o centros del traba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ab/>
        <w:t>Ocasionar falsas alarmas, lanzar voces altisonantes o adoptar actitudes que por su naturaleza puedan provocar molestias o pánico a los asistentes a los espectáculos; lugares públicos, e incluso a la pobl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ab/>
        <w:t>Realizar manifestaciones que impliquen la ocupación de la vía pública o de lugares de uso común, sin previa comunicación escrita a la autoridad municipal, a fin de que ésta se provea lo necesario para el cabal ejercicio de este derecho, evitando en lo posible molestias y trastornos a la vida normal de la comun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ab/>
        <w:t>Usar faros buscadores sobre personas o vehículos sin la autorización correspondien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 xml:space="preserve"> </w:t>
        <w:tab/>
        <w:t>Permitir, el conductor de un vehículo de transporte público de pasajeros, la realización de alguna conducta antisocial o molestias al usuario, al interior de la unidad.</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 xml:space="preserve">  </w:t>
        <w:tab/>
        <w:t>Realizar la conducción del transporte público de pasajeros con música a altos volúmenes, que molesten al usuar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w:t>
      </w:r>
      <w:r>
        <w:rPr>
          <w:rFonts w:cs="Tahoma" w:ascii="Tahoma" w:hAnsi="Tahoma"/>
          <w:sz w:val="20"/>
          <w:szCs w:val="20"/>
        </w:rPr>
        <w:t xml:space="preserve"> </w:t>
        <w:tab/>
        <w:t>Ingerir bebidas alcohólicas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w:t>
      </w:r>
      <w:r>
        <w:rPr>
          <w:rFonts w:cs="Tahoma" w:ascii="Tahoma" w:hAnsi="Tahoma"/>
          <w:sz w:val="20"/>
          <w:szCs w:val="20"/>
        </w:rPr>
        <w:t xml:space="preserve"> </w:t>
        <w:tab/>
        <w:t xml:space="preserve">Agredir dolosamente, física o verbalmente a un menor, persona de la tercera edad  o incapacit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I.-</w:t>
      </w:r>
      <w:r>
        <w:rPr>
          <w:rFonts w:cs="Tahoma" w:ascii="Tahoma" w:hAnsi="Tahoma"/>
          <w:sz w:val="20"/>
          <w:szCs w:val="20"/>
        </w:rPr>
        <w:tab/>
        <w:t>Realizar conductas antisociales y causar molestias al usuario al anterior de las unidades de transpor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V.-</w:t>
      </w:r>
      <w:r>
        <w:rPr>
          <w:rFonts w:cs="Tahoma" w:ascii="Tahoma" w:hAnsi="Tahoma"/>
          <w:sz w:val="20"/>
          <w:szCs w:val="20"/>
        </w:rPr>
        <w:tab/>
        <w:t>Rayar, marcar, ensuciar o deteriorar las fachadas, puertas o ventanas de los inmuebles cualquiera que sea la naturaleza o destino, árboles, bardas, muros o construcciones similares, sin consentimientos de sus propietari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De las Faltas contra la Ecología y</w:t>
      </w:r>
    </w:p>
    <w:p>
      <w:pPr>
        <w:pStyle w:val="TITULAR"/>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edio Ambiente en los Términos de la Mate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H).- </w:t>
      </w:r>
      <w:r>
        <w:rPr>
          <w:rFonts w:cs="Tahoma" w:ascii="Tahoma" w:hAnsi="Tahoma"/>
          <w:sz w:val="20"/>
          <w:szCs w:val="20"/>
        </w:rPr>
        <w:t>Son Faltas contra la Ecología y Medio Ambiente en los Términos de la Materia y por cuya comisión se aplicará una sanción por el equivalente de 1 a 30 veces el salario mínimo general vigente en el municipio, de acuerdo a la gravedad del asunt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 xml:space="preserve">I.- </w:t>
      </w:r>
      <w:r>
        <w:rPr>
          <w:rFonts w:cs="Tahoma" w:ascii="Tahoma" w:hAnsi="Tahoma"/>
          <w:sz w:val="20"/>
          <w:szCs w:val="20"/>
        </w:rPr>
        <w:tab/>
        <w:t>Queda prohibido</w:t>
      </w:r>
      <w:r>
        <w:rPr>
          <w:rFonts w:cs="Tahoma" w:ascii="Tahoma" w:hAnsi="Tahoma"/>
          <w:b/>
          <w:bCs/>
          <w:sz w:val="20"/>
          <w:szCs w:val="20"/>
        </w:rPr>
        <w:t xml:space="preserve"> </w:t>
      </w:r>
      <w:r>
        <w:rPr>
          <w:rFonts w:cs="Tahoma" w:ascii="Tahoma" w:hAnsi="Tahoma"/>
          <w:sz w:val="20"/>
          <w:szCs w:val="20"/>
        </w:rPr>
        <w:t>usar en los ríos tarrallas, mallas, trasmallos, bombas explosivas o cualquier sustancia química con el propósito de obtener animales acuát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 xml:space="preserve">Por las infracciones establecidas en </w:t>
      </w:r>
      <w:r>
        <w:rPr>
          <w:rFonts w:cs="Tahoma" w:ascii="Tahoma" w:hAnsi="Tahoma"/>
          <w:b/>
          <w:bCs/>
          <w:sz w:val="20"/>
          <w:szCs w:val="20"/>
        </w:rPr>
        <w:t>Ley de Equilibrio Ecológico y Protección</w:t>
      </w:r>
      <w:r>
        <w:rPr>
          <w:rFonts w:cs="Tahoma" w:ascii="Tahoma" w:hAnsi="Tahoma"/>
          <w:sz w:val="20"/>
          <w:szCs w:val="20"/>
        </w:rPr>
        <w:t xml:space="preserve"> </w:t>
      </w:r>
      <w:r>
        <w:rPr>
          <w:rFonts w:cs="Tahoma" w:ascii="Tahoma" w:hAnsi="Tahoma"/>
          <w:b/>
          <w:bCs/>
          <w:sz w:val="20"/>
          <w:szCs w:val="20"/>
        </w:rPr>
        <w:t xml:space="preserve">al Ambiente del Estado de Chiapas, y Ley de Protección para la Fauna en el estado de Chiapas, </w:t>
      </w:r>
      <w:r>
        <w:rPr>
          <w:rFonts w:cs="Tahoma" w:ascii="Tahoma" w:hAnsi="Tahoma"/>
          <w:sz w:val="20"/>
          <w:szCs w:val="20"/>
        </w:rPr>
        <w:t xml:space="preserve">además de las sanciones que le corresponde a otras autoridades estatales y federales. </w:t>
      </w:r>
      <w:r>
        <w:rPr>
          <w:rFonts w:cs="Tahoma" w:ascii="Tahoma" w:hAnsi="Tahoma"/>
          <w:b/>
          <w:bCs/>
          <w:sz w:val="20"/>
          <w:szCs w:val="20"/>
        </w:rPr>
        <w:t xml:space="preserve">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Esto a fin de preservar y restaurar el equilibrio ecológico y la protección ambiental en el municipio,  aplicándose actos de inspección y vigilancia, ejecución de medidas de seguridad, toda vez que los ecosistemas son patrimonio común de la sociedad y de su equilibrio dependen que se asegure la vida y las posibilidades productivas del país, del Estado y del Municipi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En este Reglamento se observan los siguientes principios: Respeto absoluto al ejercicio de los derechos individuales, sociales y políticos consagrados en la Constitución Política de los Estados Unidos Mexicanos, en la Constitución Política del Estado de Chiapas, y en las leyes reglamentarias de ambos ordenamient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Juez Calificador deberá abstenerse de conocer de hechos que se encuentren tipificados como delitos en la Legislación Penal Estatal y Feder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fortalecimiento de la Solidaridad Social, el Desarrollo de la Educación Cívica; y en el ejercicio responsable de la autoridad.</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w:t>
      </w:r>
    </w:p>
    <w:p>
      <w:pPr>
        <w:pStyle w:val="TITULAR"/>
        <w:spacing w:lineRule="auto" w:line="240"/>
        <w:rPr>
          <w:rFonts w:ascii="Tahoma" w:hAnsi="Tahoma" w:cs="Tahoma"/>
          <w:sz w:val="20"/>
          <w:szCs w:val="20"/>
        </w:rPr>
      </w:pPr>
      <w:r>
        <w:rPr>
          <w:rFonts w:cs="Tahoma" w:ascii="Tahoma" w:hAnsi="Tahoma"/>
          <w:sz w:val="20"/>
          <w:szCs w:val="20"/>
        </w:rPr>
        <w:t>Las Sanciones y su Apli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9°.- </w:t>
      </w:r>
      <w:r>
        <w:rPr>
          <w:rFonts w:cs="Tahoma" w:ascii="Tahoma" w:hAnsi="Tahoma"/>
          <w:sz w:val="20"/>
          <w:szCs w:val="20"/>
        </w:rPr>
        <w:t>El conocimiento de las faltas o infracciones al Reglamento de Seguridad Pública Municipal, así como la aplicación de las sanciones correspondientes, será competencia del Juzgado Calificador y de la Dirección de Seguridad Pública Municipal de acuerdo a su compet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w:t>
      </w:r>
      <w:r>
        <w:rPr>
          <w:rFonts w:cs="Tahoma" w:ascii="Tahoma" w:hAnsi="Tahoma"/>
          <w:sz w:val="20"/>
          <w:szCs w:val="20"/>
        </w:rPr>
        <w:t>El Reglamento de Seguridad Pública Municipal considera las sanciones aplicables a las faltas o infracciones consignadas en los mismos, según su naturaleza y gravedad, así como la situación socioeconómica, cultural y sanidad del individuo, y consistirán e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A).- Apercibi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B).- Mult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 Arresto; y,</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 Servicio Comunit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Las sanciones establecidas en los incisos B) y C), podrán ser sustituidas por trabajo a favor de la comunidad tomando en consideración la anuencia del infractor.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1.- </w:t>
      </w:r>
      <w:r>
        <w:rPr>
          <w:rFonts w:cs="Tahoma" w:ascii="Tahoma" w:hAnsi="Tahoma"/>
          <w:sz w:val="20"/>
          <w:szCs w:val="20"/>
        </w:rPr>
        <w:t>Para los efectos de esta ley, se entiende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Apercibimiento.- Es el requerimiento hecho por el Juez, para ejecutar lo que manda o tiene mandado. Para que proceda como debe conminándole con multa o castigo si no lo hicier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Multa.- Es el pago de una cantidad de dinero, si el infractor fuese jornalero, obrero o trabajador, no podrá ser sancionado con multa mayor del importe de su jornal o salario de un dí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Tratándose de trabajadores no asalariados, la multa no excedera del equivalente a un día de su ingre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xml:space="preserve"> </w:t>
        <w:tab/>
        <w:t>Arresto.- Es la privación de la libertad hasta por treinta y seis horas, con excepción a lo dispuesto por el parrafo segundo del artículo 20, del presente Reglamento, mismas que se computarán desde el momento de la detención. Para efectos de cumplir con esta sanción, los detenidos serán trasladados a lugares públicos, diferentes a los que correspondan a los indicados en un procedimiento del orden pen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Trabajo Comunitario.- Es la actividad laboral que no atente la dignidad de las personas, ni exceda la jornada laboral que marca la Ley Federal del Trabajo, que represente un beneficio para la Sociedad Municipal.</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De las Sanciones Opcion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A elección del infractor, la sanción económica que le hubiere sido impuesta por el Juez Calificador podrá conmutarse por trabajos al servicio de la comunidad.</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Los trabajos al servicio de la comunidad, consisten en actividad física intelectual o de ambos tipos, propias del servicio público, que desarrollará el infractor en beneficio de instituciones públicas, educativas o de asistencia social, la cual no podrá ser mayor de 8 horas. En caso de que el infractor opte por conmutar la multa que le fuere impuesta por servicio comunitario, se ajustará a las siguientes equivalenci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w:t>
      </w:r>
      <w:r>
        <w:rPr>
          <w:rFonts w:cs="Tahoma" w:ascii="Tahoma" w:hAnsi="Tahoma"/>
          <w:sz w:val="20"/>
          <w:szCs w:val="20"/>
        </w:rPr>
        <w:t xml:space="preserve"> Cuando se determine la multa mínima por equivalente a un salario mínimo general vigente para el municipio, podrá conmutarse a su elección por dos horas de trabajo comunit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B).-</w:t>
      </w:r>
      <w:r>
        <w:rPr>
          <w:rFonts w:cs="Tahoma" w:ascii="Tahoma" w:hAnsi="Tahoma"/>
          <w:sz w:val="20"/>
          <w:szCs w:val="20"/>
        </w:rPr>
        <w:t xml:space="preserve"> Cuando la multa impuesta sea superior al equivalente a una vez el salario mínimo general vigente en el municipio, se podrá conmutar por trabajo comunitario, sujetándose a la siguiente tabl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Núm. de veces el Salario Mínimo Gral.                            Núm. de horas de trabajo comunitario </w:t>
      </w:r>
    </w:p>
    <w:p>
      <w:pPr>
        <w:pStyle w:val="CUERPODETEXTO"/>
        <w:spacing w:lineRule="auto" w:line="240"/>
        <w:rPr>
          <w:rFonts w:ascii="Tahoma" w:hAnsi="Tahoma" w:cs="Tahoma"/>
          <w:sz w:val="20"/>
          <w:szCs w:val="20"/>
        </w:rPr>
      </w:pPr>
      <w:r>
        <w:rPr>
          <w:rFonts w:cs="Tahoma" w:ascii="Tahoma" w:hAnsi="Tahoma"/>
          <w:sz w:val="20"/>
          <w:szCs w:val="20"/>
        </w:rPr>
        <w:t>Vigente determinado como multa.                                       equivalente a la multa impuest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cs="Tahoma" w:ascii="Tahoma" w:hAnsi="Tahoma"/>
          <w:sz w:val="20"/>
          <w:szCs w:val="20"/>
        </w:rPr>
        <w:tab/>
        <w:t>De</w:t>
        <w:tab/>
        <w:t>2</w:t>
        <w:tab/>
        <w:t>a</w:t>
        <w:tab/>
        <w:t>5</w:t>
        <w:tab/>
        <w:t>3  horas</w:t>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cs="Tahoma" w:ascii="Tahoma" w:hAnsi="Tahoma"/>
          <w:sz w:val="20"/>
          <w:szCs w:val="20"/>
        </w:rPr>
        <w:tab/>
        <w:t>De</w:t>
        <w:tab/>
        <w:t>6</w:t>
        <w:tab/>
        <w:t>a</w:t>
        <w:tab/>
        <w:t>10</w:t>
        <w:tab/>
        <w:t>4  horas</w:t>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De</w:t>
        <w:tab/>
        <w:t>11</w:t>
        <w:tab/>
        <w:t>a</w:t>
        <w:tab/>
        <w:t>15</w:t>
        <w:tab/>
        <w:t>5  horas</w:t>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cs="Tahoma" w:ascii="Tahoma" w:hAnsi="Tahoma"/>
          <w:sz w:val="20"/>
          <w:szCs w:val="20"/>
        </w:rPr>
        <w:tab/>
        <w:t>De</w:t>
        <w:tab/>
        <w:t>16</w:t>
        <w:tab/>
        <w:t>a</w:t>
        <w:tab/>
        <w:t>20</w:t>
        <w:tab/>
        <w:t>6  horas</w:t>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cs="Tahoma" w:ascii="Tahoma" w:hAnsi="Tahoma"/>
          <w:sz w:val="20"/>
          <w:szCs w:val="20"/>
        </w:rPr>
        <w:tab/>
        <w:t>De</w:t>
        <w:tab/>
        <w:t>21</w:t>
        <w:tab/>
        <w:t>a</w:t>
        <w:tab/>
        <w:t>25</w:t>
        <w:tab/>
        <w:t>7  horas</w:t>
      </w:r>
    </w:p>
    <w:p>
      <w:pPr>
        <w:pStyle w:val="CUERPODETEXTO"/>
        <w:tabs>
          <w:tab w:val="clear" w:pos="850"/>
          <w:tab w:val="left" w:pos="2551" w:leader="none"/>
          <w:tab w:val="right" w:pos="3402" w:leader="none"/>
          <w:tab w:val="center" w:pos="3679" w:leader="none"/>
          <w:tab w:val="right" w:pos="4252" w:leader="none"/>
          <w:tab w:val="right" w:pos="9354" w:leader="non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De</w:t>
        <w:tab/>
        <w:t>26</w:t>
        <w:tab/>
        <w:t>a</w:t>
        <w:tab/>
        <w:t>30</w:t>
        <w:tab/>
        <w:t>8  ho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El arresto administrativo será decretado y ejecutado por el Juez Calificador, por lo que ningún policía podrá detener ni privar de su libertad a ninguna persona, salvo que sea sorprendido flagrantemente en la comisión de la falta, en este caso y bajo su estricta responsabilidad pondrá de inmediato al detenido a disposición de la autoridad compet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w:t>
      </w:r>
      <w:r>
        <w:rPr>
          <w:rFonts w:cs="Tahoma" w:ascii="Tahoma" w:hAnsi="Tahoma"/>
          <w:sz w:val="20"/>
          <w:szCs w:val="20"/>
        </w:rPr>
        <w:t>Tratándose de menores de edad, de personas mayores de sesenta años, de discapacitados, dementes y de mujeres en estado de embarazo no procederá la privación de la libertad, previa dictaminación del médico adscrito al Juzgado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Las sanciones se aplicarán según la circunstancia del caso, sin orden progresivo, procurando que haya orden y equilibrio entre la naturaleza de la falta o infracción y las atenuantes, excluyentes y demás elementos de juicio que permitan al órgano sancionador, preservar el orden, la paz y la tranquilidad so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uando con una o varias conductas el infractor transgreda diversos preceptos, el Juez Calificador podrá acumular las sanciones, sin exceder los límites máximos previstos por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uando una falta o infracción se ejecute con la intervención de dos o más personas, a cada una de ellas se le aplicará la sanción correspondiente tomando en cuenta su grado de participa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Al resolver sobre cualesquiera de las sanciones previstas en este Reglamento, el Juez Calificador conminará y/o exhortará al infractor para que no reincida, apercibiendolo de las consecuencias legales en caso de hacer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El Juez Calificador tomará en cuenta, para el ejercicio de su arbitrio, la naturaleza y las consecuencias individuales y sociales de la falta o infracción, las condiciones en que esta se hubiese cometido, las circunstancias personales y los antecedentes del infract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Si el infractor fuere menor de edad, el Juez Calificador exhortará a los padres, tutores o a quienes ejerzan la patria potestad para que adopten las medidas necesarias con objeto de evitar nuevas faltas o infracciones y les hara cubrir el importe de la multa si esta procede, sin contravención a lo que establezcan otras disposiciones leg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Si el infractor fuere mujer se le recluirá en lugar separado de los homb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Si el infractor fuere obrero o jornalero, no podrá ser sancionado con multa mayor del importe a su jornal o salario de un día. Tratándose de un trabajador no asalariado, la multa no excederá del equivalente a un día de su ingreso di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personas desempleadas y sin ingresos, serán multadas con el equivalente de un día de Salario Mínimo General Vigente en 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0.- </w:t>
      </w:r>
      <w:r>
        <w:rPr>
          <w:rFonts w:cs="Tahoma" w:ascii="Tahoma" w:hAnsi="Tahoma"/>
          <w:sz w:val="20"/>
          <w:szCs w:val="20"/>
        </w:rPr>
        <w:t>En el caso de que el infractor no pagare la multa que se le hubiere impuesto solo cubriese parte de esta, el Juez Calificador la conmutará por arresto que nunca podrá exceder de treinta y seis ho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el caso de que un obrero o jornalero no pague la multa que se le imponga, el arresto no podrá exceder de doce ho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Cuando el Juez Calificador determine multar al infractor, este siempre podra elegir entre cubrir la multa, o cumplir el arresto y/o trabajo comunit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También podrá optar porque la multa se le haga efectiva a través de la Tesorería Municipal en un plazo que fijará el propio Juez y que no excederá de quince días, si el infractor de momento no tuviere recursos pecuniarios suficientes para cubrirl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ste benefico solo se otorgará a los residentes d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2.- </w:t>
      </w:r>
      <w:r>
        <w:rPr>
          <w:rFonts w:cs="Tahoma" w:ascii="Tahoma" w:hAnsi="Tahoma"/>
          <w:sz w:val="20"/>
          <w:szCs w:val="20"/>
        </w:rPr>
        <w:t>Se excluirá de responsabilidad al infractor, cuando: Exista una causa de justificación; y la acción u omisión sean involuntari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La facultad del Ayuntamiento para la aplicación o ejecución de las sanciones por faltas cometidas en contravención al Reglamento de Seguridad Pública, prescribirá en un término de noventa días, contados a partir de la fecha en que se cometió la infracción. Dicha prescripción se interrumpirá por las diligencias que sobre el asunto ordene o practique el Juez Calificador.</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os Juzgados Califica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En el Municipio se instalará cuando menos un Juzgado Calificador mismo que estará a cargo del personal sigu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Un Juez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Un Secret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Un Médico; y,</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Un Policía Preven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personal de los Juzgados Calificadores podrán ser aumentados o disminui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5.- </w:t>
      </w:r>
      <w:r>
        <w:rPr>
          <w:rFonts w:cs="Tahoma" w:ascii="Tahoma" w:hAnsi="Tahoma"/>
          <w:sz w:val="20"/>
          <w:szCs w:val="20"/>
        </w:rPr>
        <w:t>De conformidad con las restricciones a que alude el artículo anterior, habrán Juzgados Calificadores en la Cabecera Municipal y además  podrán establecerse en zonas o colonias de las ciudades, así como en los centros poblados del medio rural que el ayuntamiento considere conven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6.- </w:t>
      </w:r>
      <w:r>
        <w:rPr>
          <w:rFonts w:cs="Tahoma" w:ascii="Tahoma" w:hAnsi="Tahoma"/>
          <w:sz w:val="20"/>
          <w:szCs w:val="20"/>
        </w:rPr>
        <w:t>Los Juzgados Calificadores instrumentarán constancia escrita de todas sus actuaciones, y podrán expedir las copias certificadas que se le soliciten por personas que sean parte en el asunto de que se trate, previo pago de los derechos fiscales correspond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El Ayuntamiento proveerá de la instalación de o los  locales con los requerimientos mínimos de comodidad e higiene, para el desempeño delas funciones de los Juzgados Calificadores, separados de aquellos sitios donde haya de ejecutarse las sanciones de arresto o medida cautelar diversa de este reglamento autoriza y disponga.</w:t>
      </w:r>
    </w:p>
    <w:p>
      <w:pPr>
        <w:pStyle w:val="CUERPODETEXTO"/>
        <w:spacing w:lineRule="auto" w:line="240"/>
        <w:rPr>
          <w:rFonts w:ascii="Tahoma" w:hAnsi="Tahoma" w:cs="Tahoma"/>
          <w:sz w:val="20"/>
          <w:szCs w:val="20"/>
        </w:rPr>
      </w:pPr>
      <w:r>
        <w:rPr>
          <w:rFonts w:cs="Tahoma" w:ascii="Tahoma" w:hAnsi="Tahoma"/>
          <w:sz w:val="20"/>
          <w:szCs w:val="20"/>
        </w:rPr>
        <w:tab/>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En caso de ausencia del Juez Calificador, sus funciones serán asumidas transitoriamente por un período que no exceda de un mes, por el Síndico del Ayuntamiento encargado del ramo, quien nunca podrá delegar dichas atribu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párrafo anterior en apego a la ley que fija las bases normativas de los reglamentos de policía de los municipios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El Ayuntamiento en Sesión Ordinaria, designará a las personas que deban integrar a los Juzgados Calificadores. Los Jueces, Secretarios y Médicos del Juzgado, podrán ser ratificados por un período más; la conducta de estos se regirán por los principios de legalidad, honradez, lealtad, imparcialidad y eficiencia en el servici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Para ser Juez Calificador, se requier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Ser ciudadano mexicano por nacimiento y tener cuando menos veinticinco años de edad, el día de su design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Contar con una residencia mínima de un año en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Contar a juicio del ayuntamiento con los conocimientos necesarios para el desempeño del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Se preferirá en igualdad de circunstancias a quienes acrediten estudios profesionales de Licenciatura en Derech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No haber sido condenado en sentencia ejecutoriada por la comisión de un delito dolos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A los Jueces Calificadores corresponderá:</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Conocer de las faltas o infracciones al Reglamento de Seguridad Pública Municipal dentro de la circunscripción territorial que comprende el Juzgado a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Declarar la responsabilidad o la no responsabilidad de los probables infractores ante ellos present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Aplicar las sanciones establecidas en el Reglamento de Seguridad Pública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Ejercitar de oficio las funciones conciliatorias cuando de la falta o infracción cometida deriven daños y perjuicios que deban reclamarse por la vía civil y, en su caso, obtener la reparación o dejar a salvo los derechos del ofendi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xml:space="preserve"> </w:t>
        <w:tab/>
        <w:t>Expedir constancias sobre hechos asentados en los documentos de registros del Juzgado a las personas involucradas en el asu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ab/>
        <w:t xml:space="preserve">Dirigir administrativamente las labores del Juzgado Calificador, por tanto, el personal que integra dicho Juzgado, incluyendo a los Agentes de la Policía Municipal adscritos al mismo, estará bajo sus órden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 xml:space="preserve"> </w:t>
        <w:tab/>
        <w:t>Las demás que le confieren otras disposicion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Será competente para conocer de las faltas o infracciones al Reglamento de Seguridad Pública Municipal, el Juez Calificador del lugar donde se haya cometido la falta o infracción; si esta se hubiere cometido en los límites territoriales de una circunscripción territorial y otra, será competente el Juez que preveng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El personal titular de los Juzgados Calificadores será relevado por el personal sustituto que determine el Presidente Municipal, a fin de que el primero disfrute de dos días de descanso semanal y descanse los días fest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En caso de ausencias temporales u ocasionales del Juez Calificador, el Secretario ejercerá las funciones asignadas al primer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El Juez Calificador tomará las medidas necesarias para que la impartición de Justicia Administrativa sea expedita y solamente dejará pendientes de resolución aquellos que por causas ajenas al Juzgado no pueda concluir, lo cual se hará constar en los documentos respect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Los casos serán atendidos según el orden en que se presenten en el Juzgado, asignándoseles un número e integrándolos en los exped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Los Jueces Calificadores podrán solicitar a los servidores públicos los datos e informes o documentos sobre asuntos de su competencia, para mejor proveer en los casos de su conocimiento, salvo las limitaciones establecidas en las ley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El Juez Calificador, dentro del ámbito de su competencia, cuidará estrictamente que se respeten la dignidad humana y las garantías constitucionales y por tanto impedira todo maltrato o abuso de palabras o de obra, cualquier tipo de incomunicación o coacción moral en agravio de las personas presentadas o que comparezcan al Juzgado o impondrá el orden dentro de las oficinas del Juzg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9.- </w:t>
      </w:r>
      <w:r>
        <w:rPr>
          <w:rFonts w:cs="Tahoma" w:ascii="Tahoma" w:hAnsi="Tahoma"/>
          <w:sz w:val="20"/>
          <w:szCs w:val="20"/>
        </w:rPr>
        <w:t>Los Jueces Calificadores, a fin de hacer cumplir sus ordenes o determinaciones y para imponer el orden en los Juzgados, podrán aplicar cualquiera de las sanciones previstas en el artículo 10,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0.- </w:t>
      </w:r>
      <w:r>
        <w:rPr>
          <w:rFonts w:cs="Tahoma" w:ascii="Tahoma" w:hAnsi="Tahoma"/>
          <w:sz w:val="20"/>
          <w:szCs w:val="20"/>
        </w:rPr>
        <w:t>Para ser Secretario del Juzgado Calificador en su caso se requiere los requisitos expresados conforme a lo dispuesto por el artículo 30, de es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onforme a lo dispuesto por el artículo 41, fracción I, el Juez Calificador podrá solicitar el auxilio del Secretario Municipal a efecto de instruir los expedientes de los asuntos que así lo ameri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1.- </w:t>
      </w:r>
      <w:r>
        <w:rPr>
          <w:rFonts w:cs="Tahoma" w:ascii="Tahoma" w:hAnsi="Tahoma"/>
          <w:sz w:val="20"/>
          <w:szCs w:val="20"/>
        </w:rPr>
        <w:t>Al Secretario del Juzgado Calificador corresponderá:</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Autorizar con su firma las actuaciones en que intervenga el Juez, en el ejercicio de sus funciones, y en caso de que este actue supliendo al Juez, las actuaciones se autorizarán con la asistencia de dos testig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Autorizar las copias certificadas de constancias que expida el Juzg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Guardar y devolver, cuando asi proceda, todos los objetos y valores que depositen los probables infractores, previo recibo que expi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Llevar el control de la documentación existente en los archivos y registros del Juzgado Calificad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xml:space="preserve"> </w:t>
        <w:tab/>
        <w:t>Proporcionar a los Agentes de la Policía, los talonarios de boletas autorizadas y foliadas progresivamente para los efectos de citar a los probables infractores que sean sorprendidos en flagrancia, y se considere que no es necesaria su participación ante el Juez Calificador;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ab/>
        <w:t>Suplir las ausencias temporales u ocasionales del Juez Calificador.</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2.- </w:t>
      </w:r>
      <w:r>
        <w:rPr>
          <w:rFonts w:cs="Tahoma" w:ascii="Tahoma" w:hAnsi="Tahoma"/>
          <w:sz w:val="20"/>
          <w:szCs w:val="20"/>
        </w:rPr>
        <w:t>El Médico del Juzgado Calificador en su caso, tendrá a su cargo emitir los dictámenes de su especialidad, prestar la atención médica de emergencia y, en general realizará las tareas que, acordes con su profesión, requiere el Juez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3.- </w:t>
      </w:r>
      <w:r>
        <w:rPr>
          <w:rFonts w:cs="Tahoma" w:ascii="Tahoma" w:hAnsi="Tahoma"/>
          <w:sz w:val="20"/>
          <w:szCs w:val="20"/>
        </w:rPr>
        <w:t>Para ser Médico del Juzgado Calificador, se requiere:</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Ser Médico General, con Título registrado ante la autoridad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No haber sido condenado por la comisión de un delito dolos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xml:space="preserve"> </w:t>
        <w:tab/>
        <w:t>Contar con dos años de experiencia el día de su design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4.- </w:t>
      </w:r>
      <w:r>
        <w:rPr>
          <w:rFonts w:cs="Tahoma" w:ascii="Tahoma" w:hAnsi="Tahoma"/>
          <w:sz w:val="20"/>
          <w:szCs w:val="20"/>
        </w:rPr>
        <w:t>El Ayuntamiento supervisará las funciones del Juzgado Calificador y dictará los lineamientos de carácter técnico y jurídico a que deban sujetar su actu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5.- </w:t>
      </w:r>
      <w:r>
        <w:rPr>
          <w:rFonts w:cs="Tahoma" w:ascii="Tahoma" w:hAnsi="Tahoma"/>
          <w:sz w:val="20"/>
          <w:szCs w:val="20"/>
        </w:rPr>
        <w:t>El Juzgado Calificador deberá llevar un registro pormenorizado, archivo y estadísticas de las actuaciones que se realicen en los casos en que sean sometidos a su conocimiento, observando los lineamientos que para tal efecto señalen el Reglamento de Seguridad Públ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Jueces Calificadores estarán obligados a rendir al Ayuntamiento un informe de labores y le entregarán la estadística de las faltas o infracciones ocurridas en sus respectivos municipi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Procedimiento ante los Juzgados Califica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6.- </w:t>
      </w:r>
      <w:r>
        <w:rPr>
          <w:rFonts w:cs="Tahoma" w:ascii="Tahoma" w:hAnsi="Tahoma"/>
          <w:sz w:val="20"/>
          <w:szCs w:val="20"/>
        </w:rPr>
        <w:t>El procedimiento ante el Juzgado Calificador se iniciará con la recepción del informe que rinda la policía sobre los hechos constitutivos de la probable infracción con la presentación del detenido, o bien con la denuncia de la parte interes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7.- </w:t>
      </w:r>
      <w:r>
        <w:rPr>
          <w:rFonts w:cs="Tahoma" w:ascii="Tahoma" w:hAnsi="Tahoma"/>
          <w:sz w:val="20"/>
          <w:szCs w:val="20"/>
        </w:rPr>
        <w:t>La detención solo se justificará cuando el probable infractor sea sorprendido en el momento de la ejecución de la falta o infracción, quien realice la detención deberá presentar inmediatamente al supuesto infractor ante el Juzgado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8.- </w:t>
      </w:r>
      <w:r>
        <w:rPr>
          <w:rFonts w:cs="Tahoma" w:ascii="Tahoma" w:hAnsi="Tahoma"/>
          <w:sz w:val="20"/>
          <w:szCs w:val="20"/>
        </w:rPr>
        <w:t>Cuando no se justifique la detención o no pueda ejecutarse, se hará la denuncia al Juez Calificador, quien, si la estima fundada, librará citatorio, en estos casos, el Director de Seguridad Pública Municipal cumplimentara de inmediato el citatorio de refer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Todo citatorio ante el Juzgado Calificador se deberá notificar, con veinticuatro horas de anticipación como mínimo a la hora fijada para tal efec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9.- </w:t>
      </w:r>
      <w:r>
        <w:rPr>
          <w:rFonts w:cs="Tahoma" w:ascii="Tahoma" w:hAnsi="Tahoma"/>
          <w:sz w:val="20"/>
          <w:szCs w:val="20"/>
        </w:rPr>
        <w:t>Tan pronto como los detenidos o los requeridos por citatorio comparezcan ante la autoridad policiaca o ante el propio Juzgado, se le hará saber la conducta antisocial que se le imputa así como el derecho que tienen para defenderse por si mismo por conducto de otra perso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todo caso se les otorgará facilidades para comunicarse con su familia, con su abogado o con la persona que le asista o lo auxilie.</w:t>
      </w:r>
    </w:p>
    <w:p>
      <w:pPr>
        <w:pStyle w:val="CUERPODETEXTO"/>
        <w:spacing w:lineRule="auto" w:line="240"/>
        <w:rPr/>
      </w:pPr>
      <w:r>
        <w:rPr>
          <w:rFonts w:cs="Tahoma" w:ascii="Tahoma" w:hAnsi="Tahoma"/>
          <w:b/>
          <w:bCs/>
          <w:sz w:val="20"/>
          <w:szCs w:val="20"/>
        </w:rPr>
        <w:t xml:space="preserve">Artículo 50.- </w:t>
      </w:r>
      <w:r>
        <w:rPr>
          <w:rFonts w:cs="Tahoma" w:ascii="Tahoma" w:hAnsi="Tahoma"/>
          <w:sz w:val="20"/>
          <w:szCs w:val="20"/>
        </w:rPr>
        <w:t>El procedimiento ante el Juzgado Calificador será oral y público, levantando constancia por escrito de todo lo actuado. Solo por acuerdo expreso del Juzgado, la audiencia se desarrollará en priv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1.- </w:t>
      </w:r>
      <w:r>
        <w:rPr>
          <w:rFonts w:cs="Tahoma" w:ascii="Tahoma" w:hAnsi="Tahoma"/>
          <w:sz w:val="20"/>
          <w:szCs w:val="20"/>
        </w:rPr>
        <w:t>El procedimiento en materia de faltas o infracciones al Reglamento de Seguridad Pública Municipal, se sustanciará en una sola audiencia. Estarán presentes el Juez Calificador, el Secretario, el probable infractor y su defensor, así como todas aquellas personas cuya declaración sea necesa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2.- </w:t>
      </w:r>
      <w:r>
        <w:rPr>
          <w:rFonts w:cs="Tahoma" w:ascii="Tahoma" w:hAnsi="Tahoma"/>
          <w:sz w:val="20"/>
          <w:szCs w:val="20"/>
        </w:rPr>
        <w:t>La audiencia se desarrollará de la siguiente form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El Secretario presentará ante el Juez Calificador al probable infractor, informando sucintamente sobre los cargos que se le formula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El probable infractor alegará lo que a su derecho convenga por sí mismo o por medio de la persona que haya design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El Juez Calificador recibirá las declaraciones de las personas involucradas en el ca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El Juez Calificador valorará las pruebas ofrecidas y dictará la resolución que correspond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xml:space="preserve"> </w:t>
        <w:tab/>
        <w:t>El Juez Calificador le hará saber al infractor de las diferentes alternativas conque cuenta para el cumplimiento de la sanción impues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Contra la resolución que dicte el Juez Calificador, procederá el recurso de revocación previsto en el Título Cuarto, Capítulo I,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Cuart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Recurso de Revo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3.- </w:t>
      </w:r>
      <w:r>
        <w:rPr>
          <w:rFonts w:cs="Tahoma" w:ascii="Tahoma" w:hAnsi="Tahoma"/>
          <w:sz w:val="20"/>
          <w:szCs w:val="20"/>
        </w:rPr>
        <w:t>El recurso de revocación, de conformidad a lo establecido con la Ley Orgánica Municipal, deberá interponerse ante el Ayuntamiento, en el término de quince días hábiles, siguientes a la fecha de ser notificada la resolución emitida por el Juez Calificador, y bajo las siguientes reglas o bases: El recurso de revocación, se admitirá o se desechará de plano cuando no se apegue estrictamente a los hechos controvertidos de la resolución emitida por el Juez Calificador; este recurso se sustanciará con un solo escrito que interponga el recurrente, y deberá resolverse de la siguiente maner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 xml:space="preserve"> </w:t>
        <w:tab/>
        <w:t>En un término de quince días hábiles, cuando el recurrente no presente pruebas que ameriten desahog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 xml:space="preserve"> </w:t>
        <w:tab/>
        <w:t>Dentro de los treinta días siguientes a la fecha de la recepción de las pruebas o del desahogo de las mism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Si el Ayuntamiento no resolviere el recurso dentro del término señalado, se tendrá por revocada la resolución del Juez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 resolución que emita el Ayuntamiento sobre el recurso, tendrá como efecto confirmar, modificar o revocar la resolución dictada por el Juez Calific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uando se revoque o modifique una resolución, de inmediato se restituirá en sus derechos al recurr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caso de revocación se devolverá la multa que hubiere pagado; si la resolución se modifica, la restitución se hará en forma proporcional a la parte modific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 resolución recaida en el recurso se notificará personalmente; y el fallo que dicte el Ayuntamiento será definitivo y no se admitirá ninguna otra insta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uto" w:line="240"/>
        <w:rPr>
          <w:rFonts w:ascii="Tahoma" w:hAnsi="Tahoma" w:cs="Tahoma"/>
          <w:b/>
          <w:b/>
          <w:bCs/>
          <w:sz w:val="20"/>
          <w:szCs w:val="20"/>
          <w:lang w:val="en-US"/>
        </w:rPr>
      </w:pPr>
      <w:r>
        <w:rPr>
          <w:rFonts w:cs="Tahoma" w:ascii="Tahoma" w:hAnsi="Tahoma"/>
          <w:b/>
          <w:bCs/>
          <w:sz w:val="20"/>
          <w:szCs w:val="20"/>
          <w:lang w:val="en-US"/>
        </w:rPr>
      </w:r>
    </w:p>
    <w:p>
      <w:pPr>
        <w:pStyle w:val="CUERPODETEXTO"/>
        <w:spacing w:lineRule="auto" w:line="240"/>
        <w:rPr/>
      </w:pPr>
      <w:r>
        <w:rPr>
          <w:rFonts w:cs="Tahoma" w:ascii="Tahoma" w:hAnsi="Tahoma"/>
          <w:b/>
          <w:bCs/>
          <w:sz w:val="20"/>
          <w:szCs w:val="20"/>
        </w:rPr>
        <w:t xml:space="preserve">Artículo Primero.- </w:t>
      </w:r>
      <w:r>
        <w:rPr>
          <w:rFonts w:cs="Tahoma" w:ascii="Tahoma" w:hAnsi="Tahoma"/>
          <w:sz w:val="20"/>
          <w:szCs w:val="20"/>
        </w:rPr>
        <w:t>El presente Reglamento de Seguridad Pública Municipal entrará en vigor a los 15 días hábiles siguiente a su aprob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Segundo.- </w:t>
      </w:r>
      <w:r>
        <w:rPr>
          <w:rFonts w:cs="Tahoma" w:ascii="Tahoma" w:hAnsi="Tahoma"/>
          <w:sz w:val="20"/>
          <w:szCs w:val="20"/>
        </w:rPr>
        <w:t>Se derogan todas las disposiciones que se opongan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Tercero.-</w:t>
      </w:r>
      <w:r>
        <w:rPr>
          <w:rFonts w:cs="Tahoma" w:ascii="Tahoma" w:hAnsi="Tahoma"/>
          <w:sz w:val="20"/>
          <w:szCs w:val="20"/>
        </w:rPr>
        <w:t xml:space="preserve"> Remítase le presente resolución al Secretario Municipal del H. Ayuntamiento para su publicación en el Periódico Oficial del Estado, y difusión a la ciudadan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Dado</w:t>
      </w:r>
      <w:r>
        <w:rPr>
          <w:rFonts w:cs="Tahoma" w:ascii="Tahoma" w:hAnsi="Tahoma"/>
          <w:sz w:val="20"/>
          <w:szCs w:val="20"/>
        </w:rPr>
        <w:t xml:space="preserve"> en el Salón de Sesiones de cabildo del H. Ayuntamiento del Municipio de Chicomuselo, Chiapas; a los diez días del mes de enero de dos mil sie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uto" w:line="240"/>
        <w:rPr>
          <w:rFonts w:ascii="Tahoma" w:hAnsi="Tahoma" w:cs="Tahoma"/>
          <w:b w:val="false"/>
          <w:b w:val="false"/>
          <w:bCs w:val="false"/>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Ssangria"/>
        <w:spacing w:lineRule="auto" w:line="240"/>
        <w:rPr>
          <w:rFonts w:ascii="Tahoma" w:hAnsi="Tahoma" w:cs="Tahoma"/>
          <w:sz w:val="20"/>
          <w:szCs w:val="20"/>
        </w:rPr>
      </w:pPr>
      <w:r>
        <w:rPr>
          <w:rFonts w:cs="Tahoma" w:ascii="Tahoma" w:hAnsi="Tahoma"/>
          <w:sz w:val="20"/>
          <w:szCs w:val="20"/>
        </w:rPr>
        <w:t xml:space="preserve">Presidente Municipal Constitucional, C. Romeo Morales Meza.- C. Raúl Leopoldo Castellanos Ramos, Síndico Municipal.- </w:t>
      </w:r>
      <w:r>
        <w:rPr>
          <w:rFonts w:cs="Tahoma" w:ascii="Tahoma" w:hAnsi="Tahoma"/>
          <w:b/>
          <w:bCs/>
          <w:sz w:val="20"/>
          <w:szCs w:val="20"/>
        </w:rPr>
        <w:t>Regidores por el Sistema de Mayoría Relativa:</w:t>
      </w:r>
      <w:r>
        <w:rPr>
          <w:rFonts w:cs="Tahoma" w:ascii="Tahoma" w:hAnsi="Tahoma"/>
          <w:sz w:val="20"/>
          <w:szCs w:val="20"/>
        </w:rPr>
        <w:t xml:space="preserve"> C. Fernando Figueroa García, Primer Regidor.-  C. Rubio Córdova Hernández, Segundo Regidor.- C. Lic. Osciel González Díaz, Tercer Regidor.- C. Martina Ramírez Ruiz, Cuarto Regidor.- C. Rafael Hernández Morales, Quinto Regidor.- C. Guadalupe Espinosa Silva, Sexto Regidor.- C. Lic. Sergio Eduardo Flores Sánchez, Secretario Municipal.- Rúbricas.</w:t>
      </w:r>
      <w:r>
        <w:fldChar w:fldCharType="begin"/>
      </w:r>
      <w:r>
        <w:rPr/>
        <w:instrText xml:space="preserve"> TC "Presidente Municipal Constitucional, C. Romeo Morales Meza.- C. Raúl Leopoldo Castellanos Ramos, Síndico Municipal.- Regidores por el Sistema de Mayoría Relativa\: C. Fernando Figueroa García, Primer Regidor.-  C. Rubio Córdova Hernández, Segundo Regidor.- C. Lic. Osciel González Díaz, Tercer Regidor.- C. Martina Ramírez Ruiz, Cuarto Regidor.- C. Rafael Hernández Morales, Quinto Regidor.- C. Guadalupe Espinosa Silva, Sexto Regidor.- C. Lic. Sergio Eduardo Flores Sánchez, Secretario Municipal.- Rúbricas."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El suscrito C. Licenciado Sergio Eduardo Flores Sánchez, Secretario Municipal del H. Ayuntamiento Constitucional de Chicomuselo, Chiapas, Certifica y Hace Constar: Que las presentes copias fotostáticas constantes de 16 hojas suscritas en su parte adversa, son fiel exacta reproducción sacadas de sus originales que obran en poder de esta Secretaría Municipal.</w:t>
      </w:r>
      <w:r>
        <w:fldChar w:fldCharType="begin"/>
      </w:r>
      <w:r>
        <w:rPr/>
        <w:instrText xml:space="preserve"> TC "El suscrito C. Licenciado Sergio Eduardo Flores Sánchez, Secretario Municipal del H. Ayuntamiento Constitucional de Chicomuselo, Chiapas, Certifica y Hace Constar\: Que las presentes copias fotostáticas constantes de 16 hojas suscritas en su parte adversa, son fiel exacta reproducción sacadas de sus originales que obran en poder de esta Secretaría Municipal."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Para los usos y fines legales que más convengan se extiende la presente en el Pueblo de Chicomuselo, Chiapas; a los 16 días del mes de julio de 2007.</w:t>
      </w:r>
      <w:r>
        <w:fldChar w:fldCharType="begin"/>
      </w:r>
      <w:r>
        <w:rPr/>
        <w:instrText xml:space="preserve"> TC "Para los usos y fines legales que más convengan se extiende la presente en el Pueblo de Chicomuselo, Chiapas; a los 16 días del mes de julio de 2007."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jc w:val="center"/>
        <w:rPr>
          <w:rFonts w:ascii="Tahoma" w:hAnsi="Tahoma" w:cs="Tahoma"/>
          <w:sz w:val="20"/>
          <w:szCs w:val="20"/>
        </w:rPr>
      </w:pPr>
      <w:r>
        <w:rPr>
          <w:rFonts w:cs="Tahoma" w:ascii="Tahoma" w:hAnsi="Tahoma"/>
          <w:sz w:val="20"/>
          <w:szCs w:val="20"/>
        </w:rPr>
        <w:t>A t e n t a m e n t e</w:t>
      </w:r>
      <w:r>
        <w:fldChar w:fldCharType="begin"/>
      </w:r>
      <w:r>
        <w:rPr/>
        <w:instrText xml:space="preserve"> TC "A t e n t a m e n t e" \l 1 </w:instrText>
      </w:r>
      <w:r>
        <w:rPr/>
        <w:fldChar w:fldCharType="separate"/>
      </w:r>
      <w:r>
        <w:rPr/>
      </w:r>
      <w:r>
        <w:rPr/>
        <w:fldChar w:fldCharType="end"/>
      </w:r>
    </w:p>
    <w:p>
      <w:pPr>
        <w:pStyle w:val="Ssangria"/>
        <w:spacing w:lineRule="auto" w:line="240"/>
        <w:jc w:val="center"/>
        <w:rPr>
          <w:rFonts w:ascii="Tahoma" w:hAnsi="Tahoma" w:cs="Tahoma"/>
          <w:sz w:val="20"/>
          <w:szCs w:val="20"/>
        </w:rPr>
      </w:pPr>
      <w:r>
        <w:rPr>
          <w:rFonts w:cs="Tahoma" w:ascii="Tahoma" w:hAnsi="Tahoma"/>
          <w:sz w:val="20"/>
          <w:szCs w:val="20"/>
        </w:rPr>
      </w:r>
    </w:p>
    <w:p>
      <w:pPr>
        <w:pStyle w:val="Ssangria"/>
        <w:spacing w:lineRule="auto" w:line="240"/>
        <w:jc w:val="center"/>
        <w:rPr>
          <w:rFonts w:ascii="Tahoma" w:hAnsi="Tahoma" w:cs="Tahoma"/>
          <w:sz w:val="20"/>
          <w:szCs w:val="20"/>
        </w:rPr>
      </w:pPr>
      <w:r>
        <w:rPr>
          <w:rFonts w:cs="Tahoma" w:ascii="Tahoma" w:hAnsi="Tahoma"/>
          <w:b/>
          <w:bCs/>
          <w:sz w:val="20"/>
          <w:szCs w:val="20"/>
        </w:rPr>
        <w:t>Sufragio Efectivo. No Reelección.</w:t>
      </w:r>
      <w:r>
        <w:fldChar w:fldCharType="begin"/>
      </w:r>
      <w:r>
        <w:rPr/>
        <w:instrText xml:space="preserve"> TC "Sufragio Efectivo. No Reelección." \l 1 </w:instrText>
      </w:r>
      <w:r>
        <w:rPr/>
        <w:fldChar w:fldCharType="separate"/>
      </w:r>
      <w:r>
        <w:rPr/>
      </w:r>
      <w:r>
        <w:rPr/>
        <w:fldChar w:fldCharType="end"/>
      </w:r>
    </w:p>
    <w:p>
      <w:pPr>
        <w:pStyle w:val="Ssangria"/>
        <w:spacing w:lineRule="auto" w:line="240"/>
        <w:jc w:val="center"/>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ecretario Municipal Constitucional, C. Lic. Sergio Eduardo Flores Sánchez.- Rúbrica.</w:t>
      </w:r>
      <w:r>
        <w:fldChar w:fldCharType="begin"/>
      </w:r>
      <w:r>
        <w:rPr/>
        <w:instrText xml:space="preserve"> TC "Secretario Municipal Constitucional, C. Lic. Sergio Eduardo Flores Sánchez.- Rúbrica." \l 1 </w:instrText>
      </w:r>
      <w:r>
        <w:rPr/>
        <w:fldChar w:fldCharType="separate"/>
      </w:r>
      <w:r>
        <w:rPr/>
      </w:r>
      <w:r>
        <w:rPr/>
        <w:fldChar w:fldCharType="end"/>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3:47:00Z</dcterms:created>
  <dc:creator>UAJ-SLAT</dc:creator>
  <dc:description/>
  <cp:keywords/>
  <dc:language>en-US</dc:language>
  <cp:lastModifiedBy>cgarciah</cp:lastModifiedBy>
  <dcterms:modified xsi:type="dcterms:W3CDTF">2013-03-12T19:30:00Z</dcterms:modified>
  <cp:revision>7</cp:revision>
  <dc:subject/>
  <dc:title>CD 2018</dc:title>
</cp:coreProperties>
</file>